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BANDO DE POLICÍA Y BUEN GOBIERNO</w:t>
      </w:r>
    </w:p>
    <w:p>
      <w:pPr>
        <w:pStyle w:val="Normal"/>
        <w:spacing w:lineRule="auto" w:line="240" w:before="0" w:after="0"/>
        <w:jc w:val="center"/>
        <w:rPr>
          <w:rFonts w:ascii="Tahoma" w:hAnsi="Tahoma" w:cs="Tahoma"/>
          <w:b/>
          <w:b/>
          <w:sz w:val="36"/>
          <w:szCs w:val="36"/>
        </w:rPr>
      </w:pPr>
      <w:r>
        <w:rPr>
          <w:rFonts w:cs="Tahoma" w:ascii="Tahoma" w:hAnsi="Tahoma"/>
          <w:b/>
          <w:sz w:val="36"/>
          <w:szCs w:val="36"/>
        </w:rPr>
        <w:t>OSTUACAN,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Monotype Corsiva" w:hAnsi="Monotype Corsiva"/>
          <w:b/>
          <w:sz w:val="20"/>
          <w:szCs w:val="20"/>
        </w:rPr>
        <w:t>Periódico Oficial Número:</w:t>
      </w:r>
      <w:r>
        <w:rPr>
          <w:rFonts w:cs="Tahoma" w:ascii="Monotype Corsiva" w:hAnsi="Monotype Corsiva"/>
          <w:sz w:val="20"/>
          <w:szCs w:val="20"/>
        </w:rPr>
        <w:t xml:space="preserve"> 064, de fecha 30 de octubre de 2013.</w:t>
      </w:r>
    </w:p>
    <w:p>
      <w:pPr>
        <w:pStyle w:val="Normal"/>
        <w:spacing w:lineRule="auto" w:line="240" w:before="0" w:after="0"/>
        <w:jc w:val="both"/>
        <w:rPr/>
      </w:pPr>
      <w:r>
        <w:rPr>
          <w:rFonts w:cs="Tahoma" w:ascii="Monotype Corsiva" w:hAnsi="Monotype Corsiva"/>
          <w:b/>
          <w:sz w:val="20"/>
          <w:szCs w:val="20"/>
        </w:rPr>
        <w:t>Publicación Número:</w:t>
      </w:r>
      <w:r>
        <w:rPr>
          <w:rFonts w:cs="Tahoma" w:ascii="Monotype Corsiva" w:hAnsi="Monotype Corsiva"/>
          <w:sz w:val="20"/>
          <w:szCs w:val="20"/>
        </w:rPr>
        <w:t xml:space="preserve"> 053-C-2013</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Bando de Policía y Buen Gobierno Ostuacán,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t>_____________________________________________________________________________________________</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 xml:space="preserve">Considerando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Que los Ayuntamientos son libres y soberanos, según lo marca el artículo 115, de la Constitución Política de  los Estados Unidos Mexicanos, por lo cual, están facultados para emitir los Bandos de Policía y Buen Gobierno,  así como disposiciones administrativas y reglamentos que se consideren pertinentes para regir un marco regulatorio  en sus respectivas jurisdicciones, para que con ello se establezcan normas que permitan la sana convivencia  de sus habitantes y se guarde el estado de derech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Por lo anterior, este Ayuntamiento comprometido con el progreso del municipio, se permite decretar el presente  Bando de Policía y Buen Gobierno, el cual tiene como objetivo establecer un marco normativo acorde a las  necesidades actuales y sobre todo, incluyendo los lineamientos acordes a las problemáticas que aquejan  a nuestro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presente documento es producto de las innumerables reuniones y pláticas que los integrantes de este  Ayuntamiento han sostenido con los habitantes en general, por ello se garantiza uno de los principales objetivos  que se ha propuesto esta administración, que es establecer normas generales básicas para dirigir el régimen de  gobierno en su ámbito de competencia, en apego al marco jurídico vigente, ya que estas disposiciones serán  obligatorias y de observancia general para todos aquellos que habiten y/o transiten por este municipio. Con ello se pretende lograr una correlación entre el Gobierno Municipal y los ciudadanos, en donde se establezcan lineamientos precisos que rija un ordenamiento acorde a las necesidades para la sana convivencia de todos los que interactuamos en la vida social y política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ambién se destaca que los cuerpos policiacos están siendo conformados en base a los tiempos que vivimos, por ley actualmente existen mecanismos para conocer el grado de confianza en los elementos que salvaguardan la integridad física de los pobladores de nuestro municipio, en este marco se pretenden reforzar la organización y operación de la Policía Municipal, dotándola de bases y elementos legales que permitan su eficaz funcion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Por las consideraciones antes expuestas, este H. Ayuntamiento tiene a bien expedir el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Bando de Policía y Buen Gobiern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isposiciones General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isposiciones General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º.-</w:t>
      </w:r>
      <w:r>
        <w:rPr>
          <w:rFonts w:eastAsia="Arial Unicode MS" w:cs="Tahoma" w:ascii="Tahoma" w:hAnsi="Tahoma"/>
          <w:sz w:val="20"/>
          <w:szCs w:val="20"/>
        </w:rPr>
        <w:t xml:space="preserve"> El presente Bando de Policía y Bueno Gobierno está fundamentado en los Artículos 115, fracción II, de la Constitución Política de los Estados Unidos Mexicanos; 65 y 70, fracción I, de la Constitución Política del Estado de Chiapas; 36, fracción II; 37; 40, fracciones I, II y VI; 60, fracciones V y X; 133; 134; 135; 136; 137;138; 139; 140; 141; 142; 143; 144; 145 y 146; de la Ley Orgánica Municipal del Estado de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º.-</w:t>
      </w:r>
      <w:r>
        <w:rPr>
          <w:rFonts w:eastAsia="Arial Unicode MS" w:cs="Tahoma" w:ascii="Tahoma" w:hAnsi="Tahoma"/>
          <w:sz w:val="20"/>
          <w:szCs w:val="20"/>
        </w:rPr>
        <w:t xml:space="preserve"> El Municipio de Ostuacán, es integrante de la división territorial, de la organización política y administrativa del Estado de Chiapas; cuenta con personalidad jurídica y patrimonio propio, es autónomo en su régimen interior; está administrado por un Ayuntamiento de elección popular directa, no existiendo autoridad intermedia entre éste y el Gobierno del Esta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w:t>
      </w:r>
      <w:r>
        <w:rPr>
          <w:rFonts w:eastAsia="Arial Unicode MS" w:cs="Tahoma" w:ascii="Tahoma" w:hAnsi="Tahoma"/>
          <w:sz w:val="20"/>
          <w:szCs w:val="20"/>
        </w:rPr>
        <w:t xml:space="preserve"> El Presidente Municipal y las autoridades municipales exclusivamente, tienen competencia plena sobre el territorio que demarque el Municipio de Ostuacán, por lo cual podrán decidir sobre su organización política y administrativa; y sobre la prestación de los servicios públicos de carácter municipal, siempre en apego a lo dispuesto por la Constitución Política de los Estados Unidos Mexicanos, la Constitución Política del Estado de Chiapas y las leyes federales y estatales que de ellas emane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w:t>
      </w:r>
      <w:r>
        <w:rPr>
          <w:rFonts w:eastAsia="Arial Unicode MS" w:cs="Tahoma" w:ascii="Tahoma" w:hAnsi="Tahoma"/>
          <w:sz w:val="20"/>
          <w:szCs w:val="20"/>
        </w:rPr>
        <w:t xml:space="preserve"> El presente Bando de Policía y Bueno Gobierno tiene por objeto establecer las normas generales básicas para dirigir el régimen de gobierno, la organización y el funcionamiento de la Administración Pública Municipal; sus disposiciones son de interés público, de observancia general y son obligatorias en todo el Municipi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w:t>
      </w:r>
      <w:r>
        <w:rPr>
          <w:rFonts w:eastAsia="Arial Unicode MS" w:cs="Tahoma" w:ascii="Tahoma" w:hAnsi="Tahoma"/>
          <w:sz w:val="20"/>
          <w:szCs w:val="20"/>
        </w:rPr>
        <w:t xml:space="preserve"> El presente documento tiene como objeto lo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grar un Gobierno Municipal justo, equitativo e incluyente, cuyas acciones estén apegadas a derecho en beneficio de la población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antener el orden, la salud y la moral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mentar una cultura de moral y seguridad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Preservar los recursos naturales y físicos con los que cuenta el municipio;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pPr>
      <w:r>
        <w:rPr>
          <w:rFonts w:eastAsia="Arial Unicode MS" w:cs="Tahoma" w:ascii="Tahoma" w:hAnsi="Tahoma"/>
          <w:sz w:val="20"/>
          <w:szCs w:val="20"/>
        </w:rPr>
        <w:t>Propiciar condiciones para el desarrollo habitacional y urbano dentro del territorio municipal, apegado a la legislación vig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tualizar y en su caso elaborar reglamentos municipales que por su naturaleza se encuentren obsoletos, promoviendo para ello la participación ciudadan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cluir a las organizaciones y asociaciones sociales, políticas, religiosas y de interés común, en las actividades y proyectos que formule el H. Ayuntamiento Municipal;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jercer políticas públicas para combatir el hambre, la pobreza, marginación y la desigualdad social.</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6°.-</w:t>
      </w:r>
      <w:r>
        <w:rPr>
          <w:rFonts w:eastAsia="Arial Unicode MS" w:cs="Tahoma" w:ascii="Tahoma" w:hAnsi="Tahoma"/>
          <w:sz w:val="20"/>
          <w:szCs w:val="20"/>
        </w:rPr>
        <w:t xml:space="preserve"> Los demás Reglamentos y Acuerdos que expida el H. Ayuntamiento de Ostuacán, serán obligatorios para los integrantes de la Administración Pública Municipal, vecinos, residentes, visitantes y transeúntes, sin distingo alguno; sus infracciones serán sancionadas por las autoridades competentes; en lo que respecta a las personas con capacidades diferentes, de la tercera edad y menores de edad, responderán quienes los tengan bajo su inmediato cuidado o custodia, de acuerdo a lo establecido en la legislación civil del Estado de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 xml:space="preserve">Artículo 7°.- </w:t>
      </w:r>
      <w:r>
        <w:rPr>
          <w:rFonts w:eastAsia="Arial Unicode MS" w:cs="Tahoma" w:ascii="Tahoma" w:hAnsi="Tahoma"/>
          <w:sz w:val="20"/>
          <w:szCs w:val="20"/>
        </w:rPr>
        <w:t>Las autoridades competentes para determinar las infracciones al presente Bando de Policía y Buen Gobierno Municipal, faltas administrativas municipales, reglamentos y demás disposiciones, y que tendrán la facultad de imponer las sanciones, así como de ejercer las formas conducentes para su acatamiento, según sus facultades son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dades ordenador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6"/>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 Ayuntamient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6"/>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Los funcionarios públicos que faculte el H. Ayuntamient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dades ejecutor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1"/>
          <w:numId w:val="45"/>
        </w:numPr>
        <w:spacing w:lineRule="auto" w:line="240" w:before="0" w:after="0"/>
        <w:ind w:left="709" w:hanging="331"/>
        <w:jc w:val="both"/>
        <w:rPr>
          <w:rFonts w:ascii="Tahoma" w:hAnsi="Tahoma" w:eastAsia="Arial Unicode MS" w:cs="Tahoma"/>
          <w:sz w:val="20"/>
          <w:szCs w:val="20"/>
        </w:rPr>
      </w:pPr>
      <w:r>
        <w:rPr>
          <w:rFonts w:eastAsia="Arial Unicode MS" w:cs="Tahoma" w:ascii="Tahoma" w:hAnsi="Tahoma"/>
          <w:sz w:val="20"/>
          <w:szCs w:val="20"/>
        </w:rPr>
        <w:t xml:space="preserve">Los integrantes de la Policía Municipal de Ostuacán. </w:t>
      </w:r>
    </w:p>
    <w:p>
      <w:pPr>
        <w:pStyle w:val="Normal"/>
        <w:numPr>
          <w:ilvl w:val="1"/>
          <w:numId w:val="45"/>
        </w:numPr>
        <w:spacing w:lineRule="auto" w:line="240" w:before="0" w:after="0"/>
        <w:ind w:left="709" w:hanging="331"/>
        <w:jc w:val="both"/>
        <w:rPr>
          <w:rFonts w:ascii="Tahoma" w:hAnsi="Tahoma" w:eastAsia="Arial Unicode MS" w:cs="Tahoma"/>
          <w:sz w:val="20"/>
          <w:szCs w:val="20"/>
        </w:rPr>
      </w:pPr>
      <w:r>
        <w:rPr>
          <w:rFonts w:eastAsia="Arial Unicode MS" w:cs="Tahoma" w:ascii="Tahoma" w:hAnsi="Tahoma"/>
          <w:sz w:val="20"/>
          <w:szCs w:val="20"/>
        </w:rPr>
        <w:t>Los integrantes de las Policías Estatales.</w:t>
      </w:r>
    </w:p>
    <w:p>
      <w:pPr>
        <w:pStyle w:val="Normal"/>
        <w:numPr>
          <w:ilvl w:val="1"/>
          <w:numId w:val="45"/>
        </w:numPr>
        <w:spacing w:lineRule="auto" w:line="240" w:before="0" w:after="0"/>
        <w:ind w:left="709" w:hanging="331"/>
        <w:jc w:val="both"/>
        <w:rPr>
          <w:rFonts w:ascii="Tahoma" w:hAnsi="Tahoma" w:eastAsia="Arial Unicode MS" w:cs="Tahoma"/>
          <w:sz w:val="20"/>
          <w:szCs w:val="20"/>
        </w:rPr>
      </w:pPr>
      <w:r>
        <w:rPr>
          <w:rFonts w:eastAsia="Arial Unicode MS" w:cs="Tahoma" w:ascii="Tahoma" w:hAnsi="Tahoma"/>
          <w:sz w:val="20"/>
          <w:szCs w:val="20"/>
        </w:rPr>
        <w:t>Los servidores públicos que faculte el H. Ayuntamient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Nombre y Escud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 xml:space="preserve">Artículo 8°.- </w:t>
      </w:r>
      <w:r>
        <w:rPr>
          <w:rFonts w:eastAsia="Arial Unicode MS" w:cs="Tahoma" w:ascii="Tahoma" w:hAnsi="Tahoma"/>
          <w:sz w:val="20"/>
          <w:szCs w:val="20"/>
        </w:rPr>
        <w:t>El Municipio constitucionalmente se denomina Ostuacán y su cabecera municipal es la ciudad de Ostuacán, sede única del poder públic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w:t>
      </w:r>
      <w:r>
        <w:rPr>
          <w:rFonts w:eastAsia="Arial Unicode MS" w:cs="Tahoma" w:ascii="Tahoma" w:hAnsi="Tahoma"/>
          <w:sz w:val="20"/>
          <w:szCs w:val="20"/>
        </w:rPr>
        <w:t xml:space="preserve"> Los símbolos que representan nuestra identidad municipal son el nombre y escudo del Municipio, los cuales serán utilizados única y exclusivamente por las áreas que conforman el H. Ayuntamiento; la utilización de ambos por otras dependencias, instituciones, organizaciones o personas, requiere autorización escrita por parte del H. Ayuntamiento de Ostuacán, por conducto de la Secretarí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w:t>
      </w:r>
      <w:r>
        <w:rPr>
          <w:rFonts w:eastAsia="Arial Unicode MS" w:cs="Tahoma" w:ascii="Tahoma" w:hAnsi="Tahoma"/>
          <w:sz w:val="20"/>
          <w:szCs w:val="20"/>
        </w:rPr>
        <w:t xml:space="preserve"> El Escudo del Municipio será utilizado únicamente para asuntos de carácter oficial, exhibiéndose en oficinas municipales, documentos oficiales, bienes que integran el patrimonio municipal y en los casos que por su naturaleza determine el H. Ayuntamient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 xml:space="preserve">Artículo 11.- </w:t>
      </w:r>
      <w:r>
        <w:rPr>
          <w:rFonts w:eastAsia="Arial Unicode MS" w:cs="Tahoma" w:ascii="Tahoma" w:hAnsi="Tahoma"/>
          <w:sz w:val="20"/>
          <w:szCs w:val="20"/>
        </w:rPr>
        <w:t>Para su uso oficial el Escudo del Municipio, se conforma de la siguiente maner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tbl>
      <w:tblPr>
        <w:tblW w:w="9545" w:type="dxa"/>
        <w:jc w:val="left"/>
        <w:tblInd w:w="-108" w:type="dxa"/>
        <w:tblLayout w:type="fixed"/>
        <w:tblCellMar>
          <w:top w:w="0" w:type="dxa"/>
          <w:left w:w="108" w:type="dxa"/>
          <w:bottom w:w="0" w:type="dxa"/>
          <w:right w:w="108" w:type="dxa"/>
        </w:tblCellMar>
      </w:tblPr>
      <w:tblGrid>
        <w:gridCol w:w="4503"/>
        <w:gridCol w:w="5042"/>
      </w:tblGrid>
      <w:tr>
        <w:trPr/>
        <w:tc>
          <w:tcPr>
            <w:tcW w:w="4503" w:type="dxa"/>
            <w:tcBorders/>
          </w:tcPr>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El Escudo se compone de un tigre situado al interior de una cueva con vegetación hacia ambos lados, debajo de la cueva y vegetación la leyenda “OSTUACAN”, cuyo significado es “Cueva de Tigre”, la palabra está escrita en letras mayúsculas; a los costados derecho e izquierdo, se ubican dos formas que integran dos figuras, asimétrica y circular, en representación de la ciudadanía de Ostuacán,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tc>
        <w:tc>
          <w:tcPr>
            <w:tcW w:w="5042" w:type="dxa"/>
            <w:tcBorders/>
          </w:tcPr>
          <w:p>
            <w:pPr>
              <w:pStyle w:val="Normal"/>
              <w:spacing w:lineRule="auto" w:line="240" w:before="0" w:after="0"/>
              <w:jc w:val="center"/>
              <w:rPr>
                <w:rFonts w:ascii="Tahoma" w:hAnsi="Tahoma" w:eastAsia="Arial Unicode MS" w:cs="Tahoma"/>
                <w:sz w:val="20"/>
                <w:szCs w:val="20"/>
              </w:rPr>
            </w:pPr>
            <w:r>
              <w:rPr>
                <w:rFonts w:cs="Tahoma" w:ascii="Tahoma" w:hAnsi="Tahoma"/>
                <w:sz w:val="20"/>
                <w:szCs w:val="20"/>
                <w:lang w:val="en-US" w:eastAsia="en-US"/>
              </w:rPr>
              <w:drawing>
                <wp:inline distT="0" distB="0" distL="0" distR="0">
                  <wp:extent cx="2855595" cy="204089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199" t="-278" r="-199" b="-278"/>
                          <a:stretch>
                            <a:fillRect/>
                          </a:stretch>
                        </pic:blipFill>
                        <pic:spPr bwMode="auto">
                          <a:xfrm>
                            <a:off x="0" y="0"/>
                            <a:ext cx="2855595" cy="2040890"/>
                          </a:xfrm>
                          <a:prstGeom prst="rect">
                            <a:avLst/>
                          </a:prstGeom>
                        </pic:spPr>
                      </pic:pic>
                    </a:graphicData>
                  </a:graphic>
                </wp:inline>
              </w:drawing>
            </w:r>
          </w:p>
        </w:tc>
      </w:tr>
    </w:tbl>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El significado de nuestro Escudo es el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Tigre: representa la fortaleza y valentía del pueblo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Cueva: representa la demarcación territorial del Municipio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Vegetación: representa las zonas verdes y cerros que rodean al municipio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
        </w:numPr>
        <w:spacing w:lineRule="auto" w:line="240" w:before="0" w:after="0"/>
        <w:ind w:left="567" w:hanging="567"/>
        <w:jc w:val="both"/>
        <w:rPr/>
      </w:pPr>
      <w:r>
        <w:rPr>
          <w:rFonts w:eastAsia="Arial Unicode MS" w:cs="Tahoma" w:ascii="Tahoma" w:hAnsi="Tahoma"/>
          <w:sz w:val="20"/>
          <w:szCs w:val="20"/>
        </w:rPr>
        <w:t>Las personas: representan a la unión que existe entre los habitantes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w:t>
      </w:r>
      <w:r>
        <w:rPr>
          <w:rFonts w:eastAsia="Arial Unicode MS" w:cs="Tahoma" w:ascii="Tahoma" w:hAnsi="Tahoma"/>
          <w:sz w:val="20"/>
          <w:szCs w:val="20"/>
        </w:rPr>
        <w:t xml:space="preserve"> Se prohíbe el uso del Escudo del Municipio para fines publicitarios no oficiales, explotación comercial y cualquier otro que determinen las autoridades correspondientes; las personas o grupos que contravengan estas disposiciones se harán acreedores a las sanciones penales y administrativas, según la normatividad jurídica vig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 xml:space="preserve">Territorio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Integración y División Territorial</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3.-</w:t>
      </w:r>
      <w:r>
        <w:rPr>
          <w:rFonts w:eastAsia="Arial Unicode MS" w:cs="Tahoma" w:ascii="Tahoma" w:hAnsi="Tahoma"/>
          <w:sz w:val="20"/>
          <w:szCs w:val="20"/>
        </w:rPr>
        <w:t xml:space="preserve"> La extensión territorial de Ostuacán es de 946.40 km², que representan el 15.51 por ciento de la superficie de la región norte y 1.25 por ciento de la superficie estatal; limita al norte con los municipios de Pichucalco y Sunuapa, al oriente con los municipios de Chapultenango y Francisco León; al sur con el municipio de Tecpatán y al Poniente con el Estado de Tabas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w:t>
      </w:r>
      <w:r>
        <w:rPr>
          <w:rFonts w:eastAsia="Arial Unicode MS" w:cs="Tahoma" w:ascii="Tahoma" w:hAnsi="Tahoma"/>
          <w:sz w:val="20"/>
          <w:szCs w:val="20"/>
        </w:rPr>
        <w:t xml:space="preserve"> Con la finalidad de dar cumplimiento a las funciones políticas y administrativas, el Municipio de Ostuacán está dividido por una Cabecera Municipal, Ejidos, Colonias y Poblados, las cuales se describen a continu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tbl>
      <w:tblPr>
        <w:tblW w:w="5371" w:type="dxa"/>
        <w:jc w:val="left"/>
        <w:tblInd w:w="421" w:type="dxa"/>
        <w:tblLayout w:type="fixed"/>
        <w:tblCellMar>
          <w:top w:w="0" w:type="dxa"/>
          <w:left w:w="0" w:type="dxa"/>
          <w:bottom w:w="0" w:type="dxa"/>
          <w:right w:w="0" w:type="dxa"/>
        </w:tblCellMar>
      </w:tblPr>
      <w:tblGrid>
        <w:gridCol w:w="5371"/>
      </w:tblGrid>
      <w:tr>
        <w:trPr>
          <w:trHeight w:val="227" w:hRule="atLeast"/>
        </w:trPr>
        <w:tc>
          <w:tcPr>
            <w:tcW w:w="5371" w:type="dxa"/>
            <w:tcBorders>
              <w:top w:val="single" w:sz="4" w:space="0" w:color="000000"/>
              <w:left w:val="single" w:sz="4" w:space="0" w:color="000000"/>
              <w:bottom w:val="single" w:sz="4" w:space="0" w:color="000000"/>
              <w:right w:val="single" w:sz="4" w:space="0" w:color="000000"/>
            </w:tcBorders>
            <w:shd w:fill="4AABC5" w:val="clear"/>
            <w:vAlign w:val="center"/>
          </w:tcPr>
          <w:p>
            <w:pPr>
              <w:pStyle w:val="Normal"/>
              <w:spacing w:lineRule="auto" w:line="240" w:before="0" w:after="0"/>
              <w:ind w:left="142" w:hanging="0"/>
              <w:jc w:val="center"/>
              <w:rPr>
                <w:rFonts w:ascii="Tahoma" w:hAnsi="Tahoma" w:eastAsia="Arial Unicode MS" w:cs="Tahoma"/>
                <w:sz w:val="20"/>
                <w:szCs w:val="20"/>
              </w:rPr>
            </w:pPr>
            <w:r>
              <w:rPr>
                <w:rFonts w:eastAsia="Arial Unicode MS" w:cs="Tahoma" w:ascii="Tahoma" w:hAnsi="Tahoma"/>
                <w:sz w:val="20"/>
                <w:szCs w:val="20"/>
              </w:rPr>
              <w:t>LOCALIDAD</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Ostuacá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Amacoíte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Antonio Le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atedral 2d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atedral de Chiapas</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opano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uauhtémoc</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aguna Abajo</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aguna Arrib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a Laj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Maspac Abajo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Maspac Arriba 3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Muspac</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araíso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eñitas El Mico</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lan de Ayal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laya de Piedra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laya Larga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laya Larga 3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Nuevo Sayul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Tanchichal</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Xochimilco (Reymundo Enríquez)</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araíso 3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opano 2d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laya de Piedra 2d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ázaro Cárdenas</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El Llano</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Catedral 1ra. Sección</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araíso 2da. Sección</w:t>
            </w:r>
          </w:p>
        </w:tc>
      </w:tr>
    </w:tbl>
    <w:p>
      <w:pPr>
        <w:pStyle w:val="Normal"/>
        <w:rPr/>
      </w:pPr>
      <w:r>
        <w:rPr/>
      </w:r>
    </w:p>
    <w:tbl>
      <w:tblPr>
        <w:tblW w:w="5371" w:type="dxa"/>
        <w:jc w:val="left"/>
        <w:tblInd w:w="421" w:type="dxa"/>
        <w:tblLayout w:type="fixed"/>
        <w:tblCellMar>
          <w:top w:w="0" w:type="dxa"/>
          <w:left w:w="0" w:type="dxa"/>
          <w:bottom w:w="0" w:type="dxa"/>
          <w:right w:w="0" w:type="dxa"/>
        </w:tblCellMar>
      </w:tblPr>
      <w:tblGrid>
        <w:gridCol w:w="5371"/>
      </w:tblGrid>
      <w:tr>
        <w:trPr>
          <w:trHeight w:val="227" w:hRule="atLeast"/>
        </w:trPr>
        <w:tc>
          <w:tcPr>
            <w:tcW w:w="5371" w:type="dxa"/>
            <w:tcBorders>
              <w:top w:val="single" w:sz="4" w:space="0" w:color="000000"/>
              <w:left w:val="single" w:sz="4" w:space="0" w:color="000000"/>
              <w:bottom w:val="single" w:sz="4" w:space="0" w:color="000000"/>
              <w:right w:val="single" w:sz="4" w:space="0" w:color="000000"/>
            </w:tcBorders>
            <w:shd w:fill="4AABC5" w:val="clear"/>
            <w:vAlign w:val="center"/>
          </w:tcPr>
          <w:p>
            <w:pPr>
              <w:pStyle w:val="Normal"/>
              <w:spacing w:lineRule="auto" w:line="240" w:before="0" w:after="0"/>
              <w:ind w:left="142" w:hanging="0"/>
              <w:jc w:val="center"/>
              <w:rPr>
                <w:rFonts w:ascii="Tahoma" w:hAnsi="Tahoma" w:eastAsia="Arial Unicode MS" w:cs="Tahoma"/>
                <w:sz w:val="20"/>
                <w:szCs w:val="20"/>
              </w:rPr>
            </w:pPr>
            <w:r>
              <w:rPr>
                <w:rFonts w:eastAsia="Arial Unicode MS" w:cs="Tahoma" w:ascii="Tahoma" w:hAnsi="Tahoma"/>
                <w:sz w:val="20"/>
                <w:szCs w:val="20"/>
              </w:rPr>
              <w:t>LOCALIDAD</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Juan del Grijalv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as Flores (El Cuarent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Lindavist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Bajo Amacoíte</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Nuevo Guadalupe Victoria</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Peñitas</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Nuevo Xochimilco</w:t>
            </w:r>
          </w:p>
        </w:tc>
      </w:tr>
      <w:tr>
        <w:trPr>
          <w:trHeight w:val="2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ahoma" w:hAnsi="Tahoma" w:eastAsia="Arial Unicode MS" w:cs="Tahoma"/>
                <w:sz w:val="20"/>
                <w:szCs w:val="20"/>
              </w:rPr>
            </w:pPr>
            <w:r>
              <w:rPr>
                <w:rFonts w:eastAsia="Arial Unicode MS" w:cs="Tahoma" w:ascii="Tahoma" w:hAnsi="Tahoma"/>
                <w:sz w:val="20"/>
                <w:szCs w:val="20"/>
              </w:rPr>
              <w:t>Nuevo Juan del Grijalva</w:t>
            </w:r>
          </w:p>
        </w:tc>
      </w:tr>
    </w:tbl>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w:t>
      </w:r>
      <w:r>
        <w:rPr>
          <w:rFonts w:eastAsia="Arial Unicode MS" w:cs="Tahoma" w:ascii="Tahoma" w:hAnsi="Tahoma"/>
          <w:sz w:val="20"/>
          <w:szCs w:val="20"/>
        </w:rPr>
        <w:t xml:space="preserve"> La cabecera municipal para su organización se divide en colonias, fraccionamientos y secciones; pudiendo el Ayuntamiento hacer las modificaciones y adiciones que estime convenientes en cuanto al número, delimitación y extensión territorial de las mismas, procurando la mejoría, protección y el progreso de los habita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6.-</w:t>
      </w:r>
      <w:r>
        <w:rPr>
          <w:rFonts w:eastAsia="Arial Unicode MS" w:cs="Tahoma" w:ascii="Tahoma" w:hAnsi="Tahoma"/>
          <w:sz w:val="20"/>
          <w:szCs w:val="20"/>
        </w:rPr>
        <w:t xml:space="preserve"> A solicitud de los habitantes o de integrantes del Cabildo; el H. Ayuntamiento de Ostuacán podrá acordar las modificaciones a los nombres o denominaciones de las diversas localidades, siempre y cuando se formulen de acuerdo a las razones históricas o políticas de la región, apegándose a las leyes y normatividad jurídica que regule dicha actividad.</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Terc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Población Municip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Vecinos, Visitantes y Transeúnt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7.-</w:t>
      </w:r>
      <w:r>
        <w:rPr>
          <w:rFonts w:eastAsia="Arial Unicode MS" w:cs="Tahoma" w:ascii="Tahoma" w:hAnsi="Tahoma"/>
          <w:sz w:val="20"/>
          <w:szCs w:val="20"/>
        </w:rPr>
        <w:t xml:space="preserve"> Dentro del Municipio de Ostuacán, todo individuo es igual ante la ley, se prohíbe cualquier tipo de discriminación por razón de su sexo, nacionalidad, raza, religión, preferencia política o cualquier otra circunstancia de carácter personal o colectiv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8.-</w:t>
      </w:r>
      <w:r>
        <w:rPr>
          <w:rFonts w:eastAsia="Arial Unicode MS" w:cs="Tahoma" w:ascii="Tahoma" w:hAnsi="Tahoma"/>
          <w:sz w:val="20"/>
          <w:szCs w:val="20"/>
        </w:rPr>
        <w:t xml:space="preserve"> La población del Municipio de Ostuacán se constituye por los vecinos, residentes, visitantes y transeúntes. Para efectos del presente documento, se entiende por:</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7"/>
        </w:numPr>
        <w:spacing w:lineRule="auto" w:line="240" w:before="0" w:after="0"/>
        <w:ind w:left="567" w:hanging="567"/>
        <w:jc w:val="both"/>
        <w:rPr/>
      </w:pPr>
      <w:r>
        <w:rPr>
          <w:rFonts w:eastAsia="Arial Unicode MS" w:cs="Tahoma" w:ascii="Tahoma" w:hAnsi="Tahoma"/>
          <w:sz w:val="20"/>
          <w:szCs w:val="20"/>
        </w:rPr>
        <w:t>Vecino. Es toda aquella persona establecida de manera fija en el Municipio de Ostuacán y que mantenga casa en el mismo, en la que habite de manera fija e ininterrumpida y se encuentre inscrito en el padrón del Instituto Federal Electoral, correspondiente a esta demarc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Además se considerará vecino, a toda aquella persona que tengan más de seis meses de residencia en este territorio, acreditando la existencia de su domicilio, profesión o trabajo dentro del mism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7"/>
        </w:numPr>
        <w:spacing w:lineRule="auto" w:line="240" w:before="0" w:after="0"/>
        <w:ind w:left="567" w:hanging="567"/>
        <w:jc w:val="both"/>
        <w:rPr/>
      </w:pPr>
      <w:r>
        <w:rPr>
          <w:rFonts w:eastAsia="Arial Unicode MS" w:cs="Tahoma" w:ascii="Tahoma" w:hAnsi="Tahoma"/>
          <w:sz w:val="20"/>
          <w:szCs w:val="20"/>
        </w:rPr>
        <w:t>Residente. Se considera residente a los habitantes del Municipio que por razones del desempeño de un cargo de elección popular, puesto público, comisión de carácter oficial, estudio, empleo e incluso cuando no ejerza actividad profesional o económica alguna, pero tenga medios lícitos para su sostenimiento y que por lo antes mencionado permanezcan dentro del territorio municipal, sin la intención de establecerse de manera definitiva en el mismo; y,</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sitante. Se considera visitante a toda aquella persona que se desplaza temporalmente fuera de su lugar de residencia habitual, que se interna en la demarcación territorial de Ostuacán, para la realización de actividades diversas tales como fines turísticos, recreativos, de salud, artísticos, culturales, deportivos, entre otras.</w:t>
      </w:r>
    </w:p>
    <w:p>
      <w:pPr>
        <w:pStyle w:val="Prrafodelista"/>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ranseúnte. Se considera transeúnte a toda aquella persona que por cuestiones de traslado, sea cual sea su fin, se interna dentro de la demarcación territorial que comprende al Municipio de Ostuac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9.-</w:t>
      </w:r>
      <w:r>
        <w:rPr>
          <w:rFonts w:eastAsia="Arial Unicode MS" w:cs="Tahoma" w:ascii="Tahoma" w:hAnsi="Tahoma"/>
          <w:sz w:val="20"/>
          <w:szCs w:val="20"/>
        </w:rPr>
        <w:t xml:space="preserve"> El estatus de Vecino se pierde por renuncia expresa ante la Secretaría Municipal del H. Ayuntamiento de Ostuacán o por el cambio de domicilio fuera del Municipio si es que excede de seis meses, salvo el caso de que se ocupe comisión oficial por desempeño laboral, enfermedad, estudio o cualquier otra causa justificada a lo que determinen las autoridade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0.-</w:t>
      </w:r>
      <w:r>
        <w:rPr>
          <w:rFonts w:eastAsia="Arial Unicode MS" w:cs="Tahoma" w:ascii="Tahoma" w:hAnsi="Tahoma"/>
          <w:sz w:val="20"/>
          <w:szCs w:val="20"/>
        </w:rPr>
        <w:t xml:space="preserve"> Son derechos de los vecin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otar y ser votado para los cargos de elección popula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er preferido en igualdad de circunstancias para ocupar empleos, cargos y comisiones del H. Ayuntamiento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ante las autoridades del H. Ayuntamiento de Ostuacán, iniciativas de reglamentos de carácter municipal y asistir al acto en que se discutan las mismas, con derecho únicamente a voz;</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jetar las decisiones de las autoridades municipales basándose en la normatividad jurídica aplicable a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nunciar fallas u omisiones en la prestación de los servicios públicos y recibir respuesta por parte de las autoridades municipales a su peti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n caso de ser detenido por alguna autoridad, recibirá un trato digno y respetuoso, preservando sus derechos humanos; inmediatamente deberá ser puesto a disposición de la autoridad competente para determinar su situación legal;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odas aquellas que establezca la Constitución Política de los Estados Unidos Mexicanos, la Constitución Política del Estado de Chiapas y demás disposiciones reglamentaria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1.-</w:t>
      </w:r>
      <w:r>
        <w:rPr>
          <w:rFonts w:eastAsia="Arial Unicode MS" w:cs="Tahoma" w:ascii="Tahoma" w:hAnsi="Tahoma"/>
          <w:sz w:val="20"/>
          <w:szCs w:val="20"/>
        </w:rPr>
        <w:t xml:space="preserve"> Son obligaciones de los vecin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pPr>
      <w:r>
        <w:rPr>
          <w:rFonts w:eastAsia="Arial Unicode MS" w:cs="Tahoma" w:ascii="Tahoma" w:hAnsi="Tahoma"/>
          <w:sz w:val="20"/>
          <w:szCs w:val="20"/>
        </w:rPr>
        <w:t>Desempeñar con dignidad los cargos declarados obligatorios por la Constitución Política de los Estados Unidos Mexicanos y las leyes que de ella eman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tribuir para los gastos públicos del Municipio de la manera proporcional y equitativa, de acuerdo a la normatividad vig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pPr>
      <w:r>
        <w:rPr>
          <w:rFonts w:eastAsia="Arial Unicode MS" w:cs="Tahoma" w:ascii="Tahoma" w:hAnsi="Tahoma"/>
          <w:sz w:val="20"/>
          <w:szCs w:val="20"/>
        </w:rPr>
        <w:t>Atender los llamados que por cualquier medio le emita la autoridad municipal compet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nviar a sus hijos o dependientes a las escuelas públicas para estudiar gratuitam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scribirse en el Catastro del Municipio, manifestando la propiedad que el mismo tenga, la industria, profesión o trabajo del cual subsista, en los términos que determinen las leyes aplicables a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laborar con las autoridades en la preservación y mejoramiento de la salud pública, del medio ambiente y mejoramiento de los servicios públic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en la realización de obras de beneficio colectivo para 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levar a sus animales domésticos a las campañas de vacunación que las autoridades correspondientes desarrollen;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odas aquellas que establezca la Constitución Política de los Estados Unidos Mexicanos, la Constitución Política del Estado de Chiapas, la Ley Municipal y demás disposiciones reglamentaria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incumplimiento de cualquiera de las obligaciones establecidas en el presente artículo, se considerará como falta y será sancionada por las autoridades compet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2.-</w:t>
      </w:r>
      <w:r>
        <w:rPr>
          <w:rFonts w:eastAsia="Arial Unicode MS" w:cs="Tahoma" w:ascii="Tahoma" w:hAnsi="Tahoma"/>
          <w:sz w:val="20"/>
          <w:szCs w:val="20"/>
        </w:rPr>
        <w:t xml:space="preserve"> Los derechos y obligaciones de los residentes, visitantes y transeúntes serán los que establezca la Constitución Política de los Estados Unidos Mexicanos, la Constitución Política del Estado de Chiapas y las leyes que de ellas emanen; además están obligados a respetar y observar a las autoridades federales, estatales y municipales, así como a los ordenamientos legal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3.-</w:t>
      </w:r>
      <w:r>
        <w:rPr>
          <w:rFonts w:eastAsia="Arial Unicode MS" w:cs="Tahoma" w:ascii="Tahoma" w:hAnsi="Tahoma"/>
          <w:sz w:val="20"/>
          <w:szCs w:val="20"/>
        </w:rPr>
        <w:t xml:space="preserve"> Toda persona extranjera que por motivos naturales tenga la intención de adquirir el estatus de Vecino del Municipio, deberá acreditar con la documentación que señalen las Leyes Federales y Estatales, su inscripción ante la Secretaría Municipal del H. Ayuntamiento de Ostuacán, en donde se le aplicará un cuestionario para saber los motivos por los cuales ha decidido residir en esta localidad.</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4.-</w:t>
      </w:r>
      <w:r>
        <w:rPr>
          <w:rFonts w:eastAsia="Arial Unicode MS" w:cs="Tahoma" w:ascii="Tahoma" w:hAnsi="Tahoma"/>
          <w:sz w:val="20"/>
          <w:szCs w:val="20"/>
        </w:rPr>
        <w:t xml:space="preserve"> Las autoridades municipales deben respetar y garantizar el derecho de la población a la libre manifestación, siempre y cuando las movilizaciones se realicen de forma pacífica y no se afecten derechos de terceros, perturben el orden público, provoquen algún delito, o impidan el derecho al libre tránsi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Cuar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Gobierno Municip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Miembros del H. Ayuntamiento y los Funcionarios Públicos Municipal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5.-</w:t>
      </w:r>
      <w:r>
        <w:rPr>
          <w:rFonts w:eastAsia="Arial Unicode MS" w:cs="Tahoma" w:ascii="Tahoma" w:hAnsi="Tahoma"/>
          <w:sz w:val="20"/>
          <w:szCs w:val="20"/>
        </w:rPr>
        <w:t xml:space="preserve"> El Ayuntamiento es el Órgano de Gobierno Municipal a través del cual el pueblo, en ejercicio de su voluntad política, realiza la gestión de los intereses de la comunidad, estará integrado por un Presidente Municipal, un Síndico Propietario, 6 Regidores Propietarios y 4 Regidores Plurinomin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6.-</w:t>
      </w:r>
      <w:r>
        <w:rPr>
          <w:rFonts w:eastAsia="Arial Unicode MS" w:cs="Tahoma" w:ascii="Tahoma" w:hAnsi="Tahoma"/>
          <w:sz w:val="20"/>
          <w:szCs w:val="20"/>
        </w:rPr>
        <w:t xml:space="preserve"> El Ayuntamiento se renovará en su totalidad cada tres años, previa protesta, en los términos de la Ley Orgánica Municipal; por lo tanto se desarrollará el procedimiento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Ayuntamiento electo celebrará una sesión pública, mediante el orden del día descri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7"/>
        </w:numPr>
        <w:spacing w:lineRule="auto" w:line="240" w:before="0" w:after="0"/>
        <w:ind w:left="567" w:hanging="567"/>
        <w:jc w:val="both"/>
        <w:rPr/>
      </w:pPr>
      <w:r>
        <w:rPr>
          <w:rFonts w:eastAsia="Arial Unicode MS" w:cs="Tahoma" w:ascii="Tahoma" w:hAnsi="Tahoma"/>
          <w:sz w:val="20"/>
          <w:szCs w:val="20"/>
        </w:rPr>
        <w:t>Verificación del quórum legal mediante pase lista de asistencia del Ayuntamiento electo;</w:t>
      </w:r>
    </w:p>
    <w:p>
      <w:pPr>
        <w:pStyle w:val="Normal"/>
        <w:numPr>
          <w:ilvl w:val="0"/>
          <w:numId w:val="27"/>
        </w:numPr>
        <w:spacing w:lineRule="auto" w:line="240" w:before="0" w:after="0"/>
        <w:ind w:left="567" w:hanging="567"/>
        <w:jc w:val="both"/>
        <w:rPr/>
      </w:pPr>
      <w:r>
        <w:rPr>
          <w:rFonts w:eastAsia="Arial Unicode MS" w:cs="Tahoma" w:ascii="Tahoma" w:hAnsi="Tahoma"/>
          <w:sz w:val="20"/>
          <w:szCs w:val="20"/>
        </w:rPr>
        <w:t>Otorgamiento de la protesta legal del Presidente y demás funcionario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567"/>
        <w:jc w:val="both"/>
        <w:rPr/>
      </w:pPr>
      <w:r>
        <w:rPr>
          <w:rFonts w:eastAsia="Tahoma" w:cs="Tahoma" w:ascii="Tahoma" w:hAnsi="Tahoma"/>
          <w:sz w:val="20"/>
          <w:szCs w:val="20"/>
        </w:rPr>
        <w:t xml:space="preserve"> </w:t>
      </w:r>
      <w:r>
        <w:rPr>
          <w:rFonts w:eastAsia="Arial Unicode MS" w:cs="Tahoma" w:ascii="Tahoma" w:hAnsi="Tahoma"/>
          <w:sz w:val="20"/>
          <w:szCs w:val="20"/>
        </w:rPr>
        <w:t>La protesta que rendirá el Presidente entrante será:</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Y si así no lo hiciere, que el pueblo me lo demand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cluida su protesta, el Presidente Municipal tomará la protesta a los demás miembros del Ayuntamiento, empleando la siguiente fórmul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El síndico y los regidores, de pie y levantando la mano derecha contestarán: "Sí, Protest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Acto continuo, el Presidente Municipal dirá: “Si así no lo hiciereis que el pueblo os lo demande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7.-</w:t>
      </w:r>
      <w:r>
        <w:rPr>
          <w:rFonts w:eastAsia="Arial Unicode MS" w:cs="Tahoma" w:ascii="Tahoma" w:hAnsi="Tahoma"/>
          <w:sz w:val="20"/>
          <w:szCs w:val="20"/>
        </w:rPr>
        <w:t xml:space="preserve"> Para el funcionamiento del H. Ayuntamiento, se determina que tendrá como residencia oficial la cabecera municipal, y no podrá cambiarse a otro lugar, transitoria o definitivamente, sin previa autorización del Congreso del Estado, quien calificará los motivos que exponga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8.-</w:t>
      </w:r>
      <w:r>
        <w:rPr>
          <w:rFonts w:eastAsia="Arial Unicode MS" w:cs="Tahoma" w:ascii="Tahoma" w:hAnsi="Tahoma"/>
          <w:sz w:val="20"/>
          <w:szCs w:val="20"/>
        </w:rPr>
        <w:t xml:space="preserve"> Los cargos de Presidente Municipal, Regidores y Síndico, son obligatorios, pero no gratuitos para los que ejerzan sus funciones. El Ayuntamiento tendrá la obligación de publicar cada mes, en lugar visible del palacio municipal, la relación completa de los servidores públicos que laboren en el Municipio; señalando cargo y monto de sus ingresos mensuales, así como el número de la partida presupuestal que se afec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9.-</w:t>
      </w:r>
      <w:r>
        <w:rPr>
          <w:rFonts w:eastAsia="Arial Unicode MS" w:cs="Tahoma" w:ascii="Tahoma" w:hAnsi="Tahoma"/>
          <w:sz w:val="20"/>
          <w:szCs w:val="20"/>
        </w:rPr>
        <w:t xml:space="preserve"> Los integrantes del Ayuntamiento se concretaran a cumplir las funciones que les señala la Constitución Política del Estado,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0.-</w:t>
      </w:r>
      <w:r>
        <w:rPr>
          <w:rFonts w:eastAsia="Arial Unicode MS" w:cs="Tahoma" w:ascii="Tahoma" w:hAnsi="Tahoma"/>
          <w:sz w:val="20"/>
          <w:szCs w:val="20"/>
        </w:rPr>
        <w:t xml:space="preserve"> Las atribuciones del H. Ayuntamiento ser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rmular y aprobar el programa general de Gobierno y administración correspondiente, especificando sus objetivos generales y particulares; señalando la medida en que contribuir al desarrollo integral y armónico de la comunidad; jerarquizando y calendarizando su ejecución en períodos anuales; cuantificando su monto y expresando su forma de financiamiento y pago. Dentro del presupuesto de egresos se considerarán acciones y recursos destinados a elevar el Índice de Desarrollo Humano de los habitantes y comunidades más necesitados, los cuales estarán alineados a los Objetivos de Desarrollo del Milen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rmular y proponer al Congreso del Estado para su aprobación, el primer día del mes de septiembre de cada año, la Iniciativa de su Ley de Ingres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pPr>
      <w:r>
        <w:rPr>
          <w:rFonts w:eastAsia="Arial Unicode MS" w:cs="Tahoma" w:ascii="Tahoma" w:hAnsi="Tahoma"/>
          <w:sz w:val="20"/>
          <w:szCs w:val="20"/>
        </w:rPr>
        <w:t>Revisar y aprobar, en su caso, el proyecto de cuenta pública que le presente el Tesorero Municipal, remitirlo al Congreso del Estado y en su receso a la Comisión Permanente para su revisión y sanción, a más tardar el treinta y uno de enero del ejercicio siguiente; en la fecha señalada, el Ayuntamiento entrante enviara la cuenta pública del tercer ejercicio del anterior ayuntamiento, que deber dejar totalmente integrada y debidamente autorizada la documentación y contabilidad de dicho ejercic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dministrar libremente su Hacienda, con estricto apego al plan de arbitrio y presupuesto de egresos, así como los bienes destinados al servicio públic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visar y en su caso, aprobar el presupuesto anual de egresos con base en sus ingresos disponi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pPr>
      <w:r>
        <w:rPr>
          <w:rFonts w:eastAsia="Arial Unicode MS" w:cs="Tahoma" w:ascii="Tahoma" w:hAnsi="Tahoma"/>
          <w:sz w:val="20"/>
          <w:szCs w:val="20"/>
        </w:rPr>
        <w:t>Glosar y aprobar, en su caso, la cuenta que por el último año de su período, presente el Ayuntamiento anterior, exigiendo por medio de su Síndico, las responsabilidades que resultar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eptar herencias, legados y donaciones que se hagan al municipio y llevar un registro de las cooperaciones recibidas en dinero, materiales o mano de obra y publicarlo como anexo del informe que se presente al Congreso del Estado con su cuenta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transferencias de partidas presupuest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pPr>
      <w:r>
        <w:rPr>
          <w:rFonts w:eastAsia="Arial Unicode MS" w:cs="Tahoma" w:ascii="Tahoma" w:hAnsi="Tahoma"/>
          <w:sz w:val="20"/>
          <w:szCs w:val="20"/>
        </w:rPr>
        <w:t>Participar activamente ante las dependencias y entidades oficiales competentes, en la planeación y aplicación, en su caso, de las inversiones públicas federales y estatales, que corresponda a su jurisdic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señalen las leye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1.-</w:t>
      </w:r>
      <w:r>
        <w:rPr>
          <w:rFonts w:eastAsia="Arial Unicode MS" w:cs="Tahoma" w:ascii="Tahoma" w:hAnsi="Tahoma"/>
          <w:sz w:val="20"/>
          <w:szCs w:val="20"/>
        </w:rPr>
        <w:t xml:space="preserve"> El Gobierno del Municipio de Ostuacán está depositado en un cuerpo colegiado que se denomina H. Ayuntamiento, y un órgano ejecutivo que es el Presidente Municipal. El Cabildo es el órgano colegiado de decisión, electo en forma directa mediante el voto popular, donde se resuelven los asuntos relativos al ejercicio de sus atribuciones de gobierno, políticas y administrativ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2.-</w:t>
      </w:r>
      <w:r>
        <w:rPr>
          <w:rFonts w:eastAsia="Arial Unicode MS" w:cs="Tahoma" w:ascii="Tahoma" w:hAnsi="Tahoma"/>
          <w:sz w:val="20"/>
          <w:szCs w:val="20"/>
        </w:rPr>
        <w:t xml:space="preserve"> Son Autoridades Municipales, por su naturaleza y ámbitos de competenc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H.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Presidente Municipal.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índic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gido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esorer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Juece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Titulares de las Unidades Administrativas, Dependencias y Entid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3.-</w:t>
      </w:r>
      <w:r>
        <w:rPr>
          <w:rFonts w:eastAsia="Arial Unicode MS" w:cs="Tahoma" w:ascii="Tahoma" w:hAnsi="Tahoma"/>
          <w:sz w:val="20"/>
          <w:szCs w:val="20"/>
        </w:rPr>
        <w:t xml:space="preserve"> Al Presidente Municipal le corresponde la ejecución de los acuerdos del Ayuntamiento; es el encargado de realizar la administración del Municipio, con base en los criterios y políticas establecidas, así como asumir la representación jurídica del mismo en la celebración de todos los actos y contratos necesarios para el desempeño de los asuntos administrativos y eficaz prestación de los servicios públicos municipales, por lo tanto contará con las facultades y atribuciones que le concede la Constitución Política de los Estados Unidos Mexicanos, la Constitución Política del Estado de Chiapas y demás ordenamientos relativ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4.-</w:t>
      </w:r>
      <w:r>
        <w:rPr>
          <w:rFonts w:eastAsia="Arial Unicode MS" w:cs="Tahoma" w:ascii="Tahoma" w:hAnsi="Tahoma"/>
          <w:sz w:val="20"/>
          <w:szCs w:val="20"/>
        </w:rPr>
        <w:t xml:space="preserve"> El Síndico es el encargado de vigilar el correcto funcionamiento de la Hacienda Pública del Municipio, le corresponde presidir la Comisión de Hacienda del Ayuntamiento, ser el apoderado jurídico del Ayuntamiento ante instancias judiciales, y demás facultades y obligaciones que le atribuya la legislación vigente y los acuerdos del Ayuntamiento; además realizará las funciones de Contralor Municipal, auxiliado de una persona que designe para tal fun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5.-</w:t>
      </w:r>
      <w:r>
        <w:rPr>
          <w:rFonts w:eastAsia="Arial Unicode MS" w:cs="Tahoma" w:ascii="Tahoma" w:hAnsi="Tahoma"/>
          <w:sz w:val="20"/>
          <w:szCs w:val="20"/>
        </w:rPr>
        <w:t xml:space="preserve"> Los Regidores son los encargados de vigilar el funcionamiento de los ramos de la Administración Pública Municipal y la prestación de los servicios públicos, serán integrantes de las Comisiones que les sean asignadas por acuerdo de Cabildo, por lo tanto deberán dar cuenta de las actividades realizadas por su comisión, las deficiencias detectadas y proponer las medidas adecuadas para corregirlas en estricto apego a la Ley.</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6.-</w:t>
      </w:r>
      <w:r>
        <w:rPr>
          <w:rFonts w:eastAsia="Arial Unicode MS" w:cs="Tahoma" w:ascii="Tahoma" w:hAnsi="Tahoma"/>
          <w:sz w:val="20"/>
          <w:szCs w:val="20"/>
        </w:rPr>
        <w:t xml:space="preserve"> Los integrantes del H. Ayuntamiento deben cumplir con las comisiones que les asigne en los diferentes ramos de la administración, siendo éstas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Gobern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Desarrollo Socioeconómic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Haciend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 Obras Públicas, Planificación y Desarrollo Urbano;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Mercados y Centros de Abas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 Salubridad y Asistencia Social;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Seguridad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Educación, Cultura y Recre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 Industria, Comercio, Turismo y Artesanía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Recursos Materi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 Contratación de Obras, Adquisiciones, Arrendamientos y Servicio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Agricultura, Ganadería y Silvicultur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 Asuntos Religios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7.-</w:t>
      </w:r>
      <w:r>
        <w:rPr>
          <w:rFonts w:eastAsia="Arial Unicode MS" w:cs="Tahoma" w:ascii="Tahoma" w:hAnsi="Tahoma"/>
          <w:sz w:val="20"/>
          <w:szCs w:val="20"/>
        </w:rPr>
        <w:t xml:space="preserve"> Los Agentes y Subagentes Municipales serán nombrados por el Ayuntamiento, sus atribuciones so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mplir y hacer cumplir las disposiciones legales dentro de la esfera de su competenc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jecutar las resoluciones del ayuntamiento en su correspondiente circunscripción Territori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formar al ayuntamiento de todos los asuntos relacionados con su carg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mantener y restablecer la tranquilidad, la seguridad y la salubridad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Cumplir con las disposiciones relativas al registro del estado civil de las persona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pPr>
      <w:r>
        <w:rPr>
          <w:rFonts w:eastAsia="Arial Unicode MS" w:cs="Tahoma" w:ascii="Tahoma" w:hAnsi="Tahoma"/>
          <w:sz w:val="20"/>
          <w:szCs w:val="20"/>
        </w:rPr>
        <w:t>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24 hor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señalen los ordenamientos jurídicos en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8.-</w:t>
      </w:r>
      <w:r>
        <w:rPr>
          <w:rFonts w:eastAsia="Arial Unicode MS" w:cs="Tahoma" w:ascii="Tahoma" w:hAnsi="Tahoma"/>
          <w:sz w:val="20"/>
          <w:szCs w:val="20"/>
        </w:rPr>
        <w:t xml:space="preserve"> Para el estudio, planeación y despacho de los diversos ramos, la organización administrativa de Ostuacán, Chiapas, estará integrada por las siguientes áreas administrativ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Secretaría Municipal.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Secretaría Particular.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Gestoría Juríd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Coordinación de Atención Ciudadana.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ción Cívic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1"/>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Área de Promoción Deportiva</w:t>
      </w:r>
    </w:p>
    <w:p>
      <w:pPr>
        <w:pStyle w:val="Normal"/>
        <w:numPr>
          <w:ilvl w:val="0"/>
          <w:numId w:val="11"/>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iblioteca Públic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Juzgado Municipal.</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Unidad de Protección Civil.</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ción de Agentes Municipale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ficialía Mayor.</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2"/>
        </w:numPr>
        <w:spacing w:lineRule="auto" w:line="240" w:before="0" w:after="0"/>
        <w:ind w:left="709" w:hanging="360"/>
        <w:jc w:val="both"/>
        <w:rPr>
          <w:rFonts w:ascii="Tahoma" w:hAnsi="Tahoma" w:eastAsia="Arial Unicode MS" w:cs="Tahoma"/>
          <w:sz w:val="20"/>
          <w:szCs w:val="20"/>
        </w:rPr>
      </w:pPr>
      <w:r>
        <w:rPr>
          <w:rFonts w:eastAsia="Arial Unicode MS" w:cs="Tahoma" w:ascii="Tahoma" w:hAnsi="Tahoma"/>
          <w:sz w:val="20"/>
          <w:szCs w:val="20"/>
        </w:rPr>
        <w:t>Área de recursos humanos.</w:t>
      </w:r>
    </w:p>
    <w:p>
      <w:pPr>
        <w:pStyle w:val="Normal"/>
        <w:numPr>
          <w:ilvl w:val="0"/>
          <w:numId w:val="52"/>
        </w:numPr>
        <w:spacing w:lineRule="auto" w:line="240" w:before="0" w:after="0"/>
        <w:ind w:left="709" w:hanging="360"/>
        <w:jc w:val="both"/>
        <w:rPr>
          <w:rFonts w:ascii="Tahoma" w:hAnsi="Tahoma" w:eastAsia="Arial Unicode MS" w:cs="Tahoma"/>
          <w:sz w:val="20"/>
          <w:szCs w:val="20"/>
        </w:rPr>
      </w:pPr>
      <w:r>
        <w:rPr>
          <w:rFonts w:eastAsia="Arial Unicode MS" w:cs="Tahoma" w:ascii="Tahoma" w:hAnsi="Tahoma"/>
          <w:sz w:val="20"/>
          <w:szCs w:val="20"/>
        </w:rPr>
        <w:t xml:space="preserve">Área de recursos materiales y servicios generales. </w:t>
      </w:r>
    </w:p>
    <w:p>
      <w:pPr>
        <w:pStyle w:val="Normal"/>
        <w:numPr>
          <w:ilvl w:val="0"/>
          <w:numId w:val="52"/>
        </w:numPr>
        <w:spacing w:lineRule="auto" w:line="240" w:before="0" w:after="0"/>
        <w:ind w:left="709" w:hanging="360"/>
        <w:jc w:val="both"/>
        <w:rPr>
          <w:rFonts w:ascii="Tahoma" w:hAnsi="Tahoma" w:eastAsia="Arial Unicode MS" w:cs="Tahoma"/>
          <w:sz w:val="20"/>
          <w:szCs w:val="20"/>
        </w:rPr>
      </w:pPr>
      <w:r>
        <w:rPr>
          <w:rFonts w:eastAsia="Arial Unicode MS" w:cs="Tahoma" w:ascii="Tahoma" w:hAnsi="Tahoma"/>
          <w:sz w:val="20"/>
          <w:szCs w:val="20"/>
        </w:rPr>
        <w:t>Almacén.</w:t>
      </w:r>
    </w:p>
    <w:p>
      <w:pPr>
        <w:pStyle w:val="Normal"/>
        <w:numPr>
          <w:ilvl w:val="0"/>
          <w:numId w:val="52"/>
        </w:numPr>
        <w:spacing w:lineRule="auto" w:line="240" w:before="0" w:after="0"/>
        <w:ind w:left="709" w:hanging="360"/>
        <w:jc w:val="both"/>
        <w:rPr>
          <w:rFonts w:ascii="Tahoma" w:hAnsi="Tahoma" w:eastAsia="Arial Unicode MS" w:cs="Tahoma"/>
          <w:sz w:val="20"/>
          <w:szCs w:val="20"/>
        </w:rPr>
      </w:pPr>
      <w:r>
        <w:rPr>
          <w:rFonts w:eastAsia="Arial Unicode MS" w:cs="Tahoma" w:ascii="Tahoma" w:hAnsi="Tahoma"/>
          <w:sz w:val="20"/>
          <w:szCs w:val="20"/>
        </w:rPr>
        <w:t xml:space="preserve">Área de parque vehicular.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esorerí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6"/>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ontaduría General.</w:t>
      </w:r>
    </w:p>
    <w:p>
      <w:pPr>
        <w:pStyle w:val="Normal"/>
        <w:numPr>
          <w:ilvl w:val="0"/>
          <w:numId w:val="56"/>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Dirección de Ingres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rección de Seguridad Públic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1"/>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Subdirección de Seguridad Pública.</w:t>
      </w:r>
    </w:p>
    <w:p>
      <w:pPr>
        <w:pStyle w:val="Normal"/>
        <w:numPr>
          <w:ilvl w:val="0"/>
          <w:numId w:val="51"/>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Coordinador de Prevención del Delit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irección de Desarrollo Agropecuario.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rección de Obras Públic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0"/>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Subdirección de Obras Pública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rección de Plane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Cronista Municipal.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municación Social.</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stituto de la Mujer.</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F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9.-</w:t>
      </w:r>
      <w:r>
        <w:rPr>
          <w:rFonts w:eastAsia="Arial Unicode MS" w:cs="Tahoma" w:ascii="Tahoma" w:hAnsi="Tahoma"/>
          <w:sz w:val="20"/>
          <w:szCs w:val="20"/>
        </w:rPr>
        <w:t xml:space="preserve"> El Tesorero Municipal será el encargado de recaudar, distribuir, administrar y controlar las finanzas públicas municipales y tendrá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conjuntamente con la Dirección de Hacienda Municipal, el proyecto de Ley de Ingresos para el ejercicio fiscal correspondi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el proyecto de Presupuesto de Egresos del municipio, para el ejercicio fiscal correspondiente, sometiéndolo a autorización del H. Cabildo y del Congreso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formulación del Programa Operativo Anual de las áreas administrativas municipales, para su aprobación ante Cabil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uspender el cumplimiento de las órdenes de pago que no estén comprendidas en el presupuesto vigente o en acuerdo especial del ayuntamiento, si a pesar de estas se reiterase la orden de pago, se cumplirá bajo la exclusiva responsabilidad de las autoridades que la dictaren o autorizar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copias certificadas de los documentos a su cuid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formar oportunamente al Ayuntamiento sobre las partidas que estén próximas a agotarse, para los efectos que proced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con voz en las sesiones de Cabildo, en que se analicen, discutan y aprueben los proyectos, leyes, decretos y demás atribuibles a la Tesorería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políticas, lineamientos y procedimientos relativos a mejorar la administración municipal y captación de ingres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Vigilar que las contribuciones municipales, sean depositadas a la cuenta bancaria correspondiente, para su posterior presupuestación y gas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erificar que las multas impuestas por las autoridades municipales ingresen y se registren en la Tesorería Municipal; así como registrar los pagos que se realicen al Ayuntamiento por concepto de infracciones por incumplimiento a los reglamento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elaboración de los registros presupuestales, programáticos y contables de la Hacienda Municipal, en el sistema establecido por el Órgano de Fiscalización Superior del Congreso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el cumplimiento de las disposiciones legales vigentes para cada uno de los fondos y participaciones que se transfieran a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las políticas, los procedimientos y los mecanismos necesarios para el adecuado manejo y control de los egresos d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dministrar los recursos financieros y materiales del Ayuntamiento, elaborar órdenes y calendarios de pago, así como controlar la documentación comprobatoria de egresos municipales, informando mensualmente al Presidente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todos los pagos que estén comprendidos en el presupuesto de egresos municipal, vigilando que estos cuenten con la documentación comprobatoria y justificada del ejercicio del gas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antener actualizados los libros de diario, cuentas corrientes, auxiliares y de registro, que sean necesarios para la debida comprobación de los ingresos y egresos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levar el registro y control de la deuda pública municipal, informando al Ayuntamiento, en sesión de Cabildo, sobre el estado de las amortizaciones de capital y pago de interes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Proveer a la Oficialía Mayor, de los elementos materiales que requieran las distintas áreas administrativas para la realización de sus actividad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sguardar los expedientes contables y financieros de las acciones realizadas por 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rcionar la información requerida por los órganos de control internos y externos, que en cumplimiento de sus atribuciones la requiera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ner los procedimientos normativos y operativos mediante los cuales la Tesorería Municipal, aplicará los recursos financieros, en concordancia con las disposiciones legal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dministrar, custodiar y vigilar, en coordinación con la Dirección de Obras Públicas, la aplicación de los recursos provenientes de los fondos del Ramo 33 a los fines autorizados; así como rendir un informe mensual al Ayuntamiento y al Presidente Municipal, sobre el estado financiero de los mism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Coordinar la elaboración y presentar en tiempo y forma, ante el H. Congreso del Estado y el Órgano de Fiscalización, los avances mensuales de Cuenta Pública, informes trimestrales de avance de gestión financiera y Cuenta Pública Anu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elaboración de los informes trimestrales en el Sistema Único de Información (SFU) de la Secretaría de Hacienda, para informar acerca del manejo y aplicación de los recursos federales transferidos a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perturar las cuentas bancarias donde se administrarán los recursos radicados a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Coordinar la elaboración de las conciliaciones bancarias mensuales de las diferentes cuentas aperturadas por 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Incentivar la capacitación del personal, el desarrollo de sistemas y la implementación de procesos de mejora continúa que impacten el funcionamiento del área y una mejor atención a los ciudadan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mentar la cultura de la transparencia y la rendición de cuent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Orientar el proceso de presupuesto al logro de los objetivos establecidos en el Plan de Desarroll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formar a las áreas de la administración pública municipal sobre los techos financieros aprobados para su aplicación y contro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mitir mensualmente a las áreas administrativas municipales el estado del ejercicio del presupues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servar en la dirección de sus subalternos las debidas reglas del trato y abstenerse de incurrir en agravios o abuso de autor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con veracidad y oportunidad la declaración de situación patrimonial ante las instancias competentes en los términos que señal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2"/>
        </w:numPr>
        <w:spacing w:lineRule="auto" w:line="240" w:before="0" w:after="0"/>
        <w:ind w:left="567" w:hanging="567"/>
        <w:jc w:val="both"/>
        <w:rPr/>
      </w:pPr>
      <w:r>
        <w:rPr>
          <w:rFonts w:eastAsia="Arial Unicode MS" w:cs="Tahoma" w:ascii="Tahoma" w:hAnsi="Tahoma"/>
          <w:sz w:val="20"/>
          <w:szCs w:val="20"/>
        </w:rPr>
        <w:t>Las demás que le encomienden el ayuntamiento, el Presidente Municipal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0.-</w:t>
      </w:r>
      <w:r>
        <w:rPr>
          <w:rFonts w:eastAsia="Arial Unicode MS" w:cs="Tahoma" w:ascii="Tahoma" w:hAnsi="Tahoma"/>
          <w:sz w:val="20"/>
          <w:szCs w:val="20"/>
        </w:rPr>
        <w:t xml:space="preserve"> Al Director de Ingresos o de la Hacienda Municipal, corresponden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el anteproyecto de la Ley de Ingresos para el ejercicio fiscal correspondiente y presentarlo al Tesorero Municipal para su análisis y presentación al Cabildo para su aprob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pPr>
      <w:r>
        <w:rPr>
          <w:rFonts w:eastAsia="Arial Unicode MS" w:cs="Tahoma" w:ascii="Tahoma" w:hAnsi="Tahoma"/>
          <w:sz w:val="20"/>
          <w:szCs w:val="20"/>
        </w:rPr>
        <w:t>Diseñar y establecer los sistemas y procedimientos idóneos para la captación y el control eficiente de los ingresos que correspondan a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jercer la facultad económico-coactiva mediante el procedimiento administrativo de ejecución, con la finalidad de hacer efectivo el cobro de los créditos fiscales a favor d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los informes necesarios para someterlos a consideración del Tesorer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ometer a consideración del Tesorero Municipal las directrices, las normas, los criterios técnicos y la evaluación en materia de ingresos, rindiéndole los informes que éste solici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cibir la solicitud de inscripción, avisos, manifestaciones y demás documentos a que estén obligados los contribuyentes, conforme a las disposiciones legales y reglamentarias aplicables en materia fisc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mprobar el uso oficial de formas valoradas, a través del examen que se haga de los propios documentos y de la conciliación respectiv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ramitar y resolver las solicitudes de devolución de contribuciones municipales percibidas indebidamente o de saldos a favor de los contribuyentes, en los términos establecidos en el Código Fiscal Municipal y demás disposicion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el pago diferido o en parcialidades de los créditos fiscales, mediante garantía de su importe y accesorios legales, así como la dación de bienes o servicios en pago de créditos fisc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rcionar información sobre el cumplimiento de las obligaciones fiscales municipales a los contribuyentes que así lo soliciten y que acrediten tener Personalidad o representación en términos del Código Fiscal Municipal y demás disposicion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Notificar toda clase de actos administrativos y resoluciones de carácter fiscal.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rdenar la práctica del remate de bienes embargados a los contribuyentes, remitiendo los documentos respectivos al Tesorero Municipal para su autoriz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acticar visitas domiciliarias, inspecciones, vigilancia, verificaciones y demás actos, que establezcan las disposiciones legales y reglamentarias aplicables en materia fiscal, para comprobar el cumplimiento de las obligaciones en este rubro a cargo de los contribuyentes, los responsables solidarios y demás obligados a pagar impuestos, derechos, contribuciones de mejoras, aprovechamientos, estímulos fiscales y accesorios de carácter municipal, así como aquellas contribuciones federales y estatales que se administren en virtud de la celebración de convenios de coordinación fisc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querir a los contribuyentes, los responsables solidarios o terceros con ellos relacionados, declaraciones, avisos, datos, otros documentos e informes, con el fin de comprobar el cumplimiento de las disposiciones fiscales, así como aplicar medios de apremio a los contribuyentes que se la nieguen o hagan caso omiso, conforme a lo que determina el Código Fiscal Municipal y demás disposicion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terminar en cantidad líquida las contribuciones y los aprovechamientos que se hubieren omitido por los contribuyentes, los responsables solidarios y demás obligados conforme al Código Fiscal Municipal y demás disposicion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que se recauden, concentren y custodien los créditos fiscales a cargo de los contribuyent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levar a cabo un análisis y evaluación financiera de lo recaudado con respecto de lo planeado, explicando las causas de las variacion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Imponer sanciones a los contribuyentes, responsables solidarios y demás obligados que hubieren infringido las disposiciones legale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tualizar el padrón de contribuyente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una labor permanente de difusión y orientación fisc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idar que las funciones que en materia de catastro tiene encomendadas el municipio, se lleven a cabo con estricto apego a las disposiciones legales y reglamentarias aplicables en materia fiscal y administrativ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tualizar los registros catastrales cuando por cualquier circunstancia sufran alteración, registrando oportunamente todas las modificaciones que se produzca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Notificar a los interesados, por medio de la cédula catastral, el resultado de las operaciones catastrales en la jurisdicción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olicitar a la autoridad catastral estatal, el apoyo y asesoría técnica que requiera para la elaboración de sus respectivas tablas de valores unitari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los certificados catastrales que se le soliciten, así como los informes, los planos y las copias de documentos de los predios ubicados en el municipio, previo pago de los derechos correspondient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mediante acuerdo expreso le deleguen el Tesorero Municipal y las disposiciones legale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1.-</w:t>
      </w:r>
      <w:r>
        <w:rPr>
          <w:rFonts w:eastAsia="Arial Unicode MS" w:cs="Tahoma" w:ascii="Tahoma" w:hAnsi="Tahoma"/>
          <w:sz w:val="20"/>
          <w:szCs w:val="20"/>
        </w:rPr>
        <w:t xml:space="preserve"> El Secretario Municipal tendrá, además de las facultades y obligaciones que le señalan la Ley Orgánica Municipal del Estado de Chiapas,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xiliar al Presidente Municipal en el ejercicio de las acciones que en materia electoral le señalen las leyes o los convenios que para el efecto se celebr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pPr>
      <w:r>
        <w:rPr>
          <w:rFonts w:eastAsia="Arial Unicode MS" w:cs="Tahoma" w:ascii="Tahoma" w:hAnsi="Tahoma"/>
          <w:sz w:val="20"/>
          <w:szCs w:val="20"/>
        </w:rPr>
        <w:t>Someter a consideración del Presidente Municipal los programas y acciones de su áre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uscribir junto con el Presidente Municipal, los nombramientos, licencias, permisos, autorizaciones, constancias, certificaciones y remociones de los servidores públicos acordados por 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rcionar conjuntamente con el área de Gestoría Jurídica, la asesoría, asistencia técnica jurídica, atención de consultas y opiniones que no requieran de mayor especialización, para el buen funcionamiento de la administr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gistrar y certificar las firmas de los titulares de las áreas municipales, así como de las autoridades auxiliares d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la adecuada y oportuna difusión de los acuerdos tomados por el cabildo, las decisiones del Presidente Municipal y disposiciones jurídicas aplicables, para su correcta aplic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ertificar todos los documentos oficiales expedidos por 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mpilar las disposiciones jurídicas que tengan vigencia en el municipio y vigilar su correcta aplic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a través de los inspectores del ramo, que todos los comercios funcionen de acuerdo a las normas establecidas y que exploten el giro que les fue autorizado, e informar al ayuntamiento de todos aquellos que infrinjan cualquier disposición administrativa de carácter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ramitar ante los órganos competentes los asuntos que resulten necesarios para asegurar legalmente el patrimoni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pPr>
      <w:r>
        <w:rPr>
          <w:rFonts w:eastAsia="Arial Unicode MS" w:cs="Tahoma" w:ascii="Tahoma" w:hAnsi="Tahoma"/>
          <w:sz w:val="20"/>
          <w:szCs w:val="20"/>
        </w:rPr>
        <w:t>Vigilar la integridad de la demarcación territorial del municipio, así como las demarcaciones interiores, dictaminando la procedencia de asignación de las diferentes categorías a los asentamientos human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adyuvar en la conformación de comités, subcomités y/o consejos municipales de planeación, consulta y participación ciudadana para la planeación democrática y el desarrollo municipal en la demarc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y vigilar el ejercicio de las funciones de la Junta Municipal de Reclu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Coordinar y vigilar la correspondencia del Ayuntamiento y el archivo municipal.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mponer sanciones por violación a los reglamentos municipales en los términos de los mism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tegrar los expedientes relativos a los asuntos que deban someterse a la consideración del Ayuntamiento en las sesiones de Cabildo; turnando a las comisiones correspondientes las iniciativas, peticiones, documentos y expedientes que reciba del Presidente Municipal para tal efecto, así como de las áreas administrativas municipales o de los particula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municar por escrito y con la debida anticipación a los munícipes las convocatorias para las sesiones de cabil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en las comisiones del ayuntamiento que el Presidente Municipal design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servar en la dirección de sus subalternos las debidas reglas del trato y abstenerse de incurrir en agravios o abuso de autor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con veracidad y oportunidad la declaración de situación patrimonial ante las instancias competentes en los términos que señal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pPr>
      <w:r>
        <w:rPr>
          <w:rFonts w:eastAsia="Arial Unicode MS" w:cs="Tahoma" w:ascii="Tahoma" w:hAnsi="Tahoma"/>
          <w:sz w:val="20"/>
          <w:szCs w:val="20"/>
        </w:rPr>
        <w:t>Conducirse con diligencia y discreción absoluta de los asuntos tratados en el seno del cabil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le encomienden el ayuntamiento, el Presidente Municipal,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2.-</w:t>
      </w:r>
      <w:r>
        <w:rPr>
          <w:rFonts w:eastAsia="Arial Unicode MS" w:cs="Tahoma" w:ascii="Tahoma" w:hAnsi="Tahoma"/>
          <w:sz w:val="20"/>
          <w:szCs w:val="20"/>
        </w:rPr>
        <w:t xml:space="preserve"> El Director de Obras Públicas tendrá a su cargo la planeación, programación, presupuestación, contratación, ejecución, supervisión, control, puesta en marcha y comprobación, de las obras públicas y servicios relacionados con la obra pública a cargo de la administración municipal, así como regular el ordenamiento del crecimiento urbano, protección ambiental, verificar el funcionamiento de las plantas de tratamiento de aguas residuales y garantizar el abasto de agua entubada en el municipio con las atribuciones y obligaciones de Delegado Técnico del Agua, contando con las siguientes facult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priorización de la obra pública municipal ante el Comité de Planeación para el Desarroll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elaboración del programa anual de obra pública y servicios relacionados, conforme a los resultados obtenidos en la prioriz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elaboración y validación de expedientes técnicos de las obras y/o servicios a realizar en el municipio, antes de proceder a su contrat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elaboración o actualización de los tabuladores de precios unitarios de los conceptos de trabajo que servirán de base para la elaboración de los presupuestos de las obras a ejecuta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mantener actualizado y difundir el padrón de contratistas de la administración pública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s sesiones del Comité Interno de Contratación de Obra Pública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os procesos de contratación de la obra pública municipal y servicios relacionad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y someter a firma del Presidente Municipal los contratos de obra pública y servicios relacionad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Nombrar directamente al personal que fungirá como supervisor de las obras a realizar por la administr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a liberación de cheque de los anticipos de obra o servicios relacionados, supervisando que contengan la documentación necesaria para proceder a su pago, como son: contrato, factura, fianzas, documentación legal del contratista, copia de oficio de registro y contro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as estimaciones para su trámite, supervisando que contengan los requisitos mínimos que contempla la Ley de Obra Pública del Estado o Federal, según sea el cas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pPr>
      <w:r>
        <w:rPr>
          <w:rFonts w:eastAsia="Arial Unicode MS" w:cs="Tahoma" w:ascii="Tahoma" w:hAnsi="Tahoma"/>
          <w:sz w:val="20"/>
          <w:szCs w:val="20"/>
        </w:rPr>
        <w:t>Autorizar la liberación de cheque de las estimaciones tramitadas ante la Direc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a liberación de cheque de las listas de raya y suministro de material de aquellas obras que se realicen por administr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upervisar la correcta ejecución de las obras realizadas por el ayuntamiento, ya sea por contrato o por administración direct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levar el control de los avances físicos y financieros de las obras ejecutadas por el ayuntamiento, tomando las medidas necesarias en caso de incongruencias significativas entre estos facto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iciar la participación ciudadana para que coadyuven en el proceso de vigilancia de la ejecución de la obra o proyec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er el responsable de la ejecución administrativa y entrega de la obra pública ante la comunidad y las instancias municipales, estatales y federales según correspond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integración de los expedientes unitarios de comprobación de las obras o servicios realizados por la administración municipal, dentro de los 30 días siguientes a la terminación de la mism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pPr>
      <w:r>
        <w:rPr>
          <w:rFonts w:eastAsia="Arial Unicode MS" w:cs="Tahoma" w:ascii="Tahoma" w:hAnsi="Tahoma"/>
          <w:sz w:val="20"/>
          <w:szCs w:val="20"/>
        </w:rPr>
        <w:t>Tramitar las fichas técnicas de las obras o servicios finiquitados ante el Congreso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se con las instituciones de los tres órdenes de gobierno para la ejecución de las obras pública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os servicios públicos municipales, como son: limpia, panteones, alumbrado público, recolección de basura, etc.</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correcta operatividad del relleno sanitario y plantas de tratamiento de aguas residuales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operación de la maquinaria pesada con que cuenta el ayuntamiento, a efecto de brindar el mejor servicio a la pobl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un programa permanente de mantenimiento de calles, parques y espacios públic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 la rehabilitación y mantenimiento del sistema de agua potable y alcantarillado municipal que así lo requier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pPr>
      <w:r>
        <w:rPr>
          <w:rFonts w:eastAsia="Arial Unicode MS" w:cs="Tahoma" w:ascii="Tahoma" w:hAnsi="Tahoma"/>
          <w:sz w:val="20"/>
          <w:szCs w:val="20"/>
        </w:rPr>
        <w:t>Proporcionar el mantenimiento permanente de los inmuebles propiedad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el cumplimiento y aplicación de las disposiciones jurídicas en materia de obra pública, construcción y desarrollo urban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el mejoramiento de las viviendas y de la imagen urbana de la cabecera municipal y principales comunidades rur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icencias de construcción a particulares, vigilando que las obras se realicen de acuerdo a las especificaciones estipuladas en las licencias respectiv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la nomenclatura oficial de las vías públicas, jardines y plaz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ctar las medidas necesarias con relación a los lotes baldíos, para lograr que los propietarios, los cerquen debidamente y los mantengan limpios de maleza y basur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ctar las medidas necesarias para evitar la obstaculización del tránsito peatonal en la vía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el programa de desarrollo urbano en 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fectuar supervisiones, inspecciones, recorridos en las obras a cargo de la administración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cibir la solicitud, tramitar y autorizar el otorgamiento de los permisos de construcción y demolición de edificaciones, fraccionamientos y condominios, así como los dictámenes de impacto ambiental de acuerdo al reglamento y ley de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Observar en la dirección de sus subalternos las debidas reglas del trato y abstenerse de incurrir en agravios o abuso de autoridad.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tabs>
          <w:tab w:val="clear" w:pos="708"/>
          <w:tab w:val="left" w:pos="851" w:leader="none"/>
        </w:tabs>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Presentar con veracidad y oportunidad la declaración de situación patrimonial ante las instancias competentes en los términos que señale la ley.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1"/>
        </w:numPr>
        <w:tabs>
          <w:tab w:val="clear" w:pos="708"/>
          <w:tab w:val="left" w:pos="851" w:leader="none"/>
        </w:tabs>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le encomienden el Ayuntamiento, el Presidente Municipal,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3.-</w:t>
      </w:r>
      <w:r>
        <w:rPr>
          <w:rFonts w:eastAsia="Arial Unicode MS" w:cs="Tahoma" w:ascii="Tahoma" w:hAnsi="Tahoma"/>
          <w:sz w:val="20"/>
          <w:szCs w:val="20"/>
        </w:rPr>
        <w:t xml:space="preserve"> El Cronista Municipal es el guardián del acervo histórico y del patrimonio cultural del municipio, tiene la función de referir los acontecimientos en el tiempo y tendrá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vestigar y divulgar el pasado del municipio y cualquier otro aspecto histórico relevante acaecido, su origen, tradiciones, evolución y progres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curar y orientar investigaciones dirigidas al conocimiento y resguardo de la identidad y de los valores históricos, culturales, civiles y artísticos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centrar información que sea testimonio fiel de la trayectoria existencial de la comunidad y pueda ser útil para el análisis, reflexión y origen de estudios más profund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elar por la conservación, protección y el interés por el patrimonio del municipio, representado en los hechos históricos y las manifestaciones cultur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ner ideas y acciones encaminadas a revivir las tradiciones, como factores esenciales de la definición de nuestra ident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unir libros y documentos en general que ilustren acerca de los hechos históricos pasados y presentes del municipio, de forma tal que constituyan la base para la configuración del archivo histórico y la biblioteca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tervenir, siempre que haya oportunidad, en programas de los medios de comunicación colectiva que estimulen el interés común por los valores y la inclinación hacia comportamientos positivos de la socie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pPr>
      <w:r>
        <w:rPr>
          <w:rFonts w:eastAsia="Arial Unicode MS" w:cs="Tahoma" w:ascii="Tahoma" w:hAnsi="Tahoma"/>
          <w:sz w:val="20"/>
          <w:szCs w:val="20"/>
        </w:rPr>
        <w:t>Propiciar reuniones y otras actividades análogas orientadas al conocimiento, información y participación ciudadana en asuntos que contribuyan a fortalecer e incrementar las manifestaciones culturales en 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rientar, con la aprobación y el financiamiento del municipio, la edición de un boletín anual del trabajo realiz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en exposiciones, asambleas, conferencias, talleres, estudios e investigaciones que tengan por finalidad conocer mejor los hechos del pasado y su incidencia en el acontecer del pres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servar en la dirección de sus subalternos, las debidas reglas del trato y abstenerse de incurrir en agravios o abuso de autor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con veracidad y oportunidad la declaración de situación patrimonial ante las instancias competentes en los términos que señal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3"/>
        </w:numPr>
        <w:spacing w:lineRule="auto" w:line="240" w:before="0" w:after="0"/>
        <w:ind w:left="567" w:hanging="567"/>
        <w:jc w:val="both"/>
        <w:rPr/>
      </w:pPr>
      <w:r>
        <w:rPr>
          <w:rFonts w:eastAsia="Arial Unicode MS" w:cs="Tahoma" w:ascii="Tahoma" w:hAnsi="Tahoma"/>
          <w:sz w:val="20"/>
          <w:szCs w:val="20"/>
        </w:rPr>
        <w:t>Las demás que le encomienden el Ayuntamiento, el Presidente Municipal, este Reglamento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4.-</w:t>
      </w:r>
      <w:r>
        <w:rPr>
          <w:rFonts w:eastAsia="Arial Unicode MS" w:cs="Tahoma" w:ascii="Tahoma" w:hAnsi="Tahoma"/>
          <w:sz w:val="20"/>
          <w:szCs w:val="20"/>
        </w:rPr>
        <w:t xml:space="preserve"> El DIF Municipal, es un órgano desconcentrado del Ayuntamiento, cuya finalidad es brindar un beneficio social directo a los grupos marginados del municipio, y cuya administración estará a cargo de un Director General que tendrá las atribucione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el Plan Asistencial del municipio, que identifique las necesidades primordiales y los sujetos de apoy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antener coordinación permanente con la Delegación regional y/o DIF Estatal a fin de conocer los lineamientos y políticas correspondientes en materia de asistencia social, para adecuar los programas a las mism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pPr>
      <w:r>
        <w:rPr>
          <w:rFonts w:eastAsia="Arial Unicode MS" w:cs="Tahoma" w:ascii="Tahoma" w:hAnsi="Tahoma"/>
          <w:sz w:val="20"/>
          <w:szCs w:val="20"/>
        </w:rPr>
        <w:t>Coordinar las acciones que tiendan a mejorar las condiciones de vida familiar en comunidades y zonas marginad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ilar que se beneficie a la población que realmente requiera de la asistencia soci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fundir y promover los programas de asistencia social en beneficio de las familias y comunidad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dministrar de manera transparente, racional y eficaz, los recursos financieros, humanos y materiales autorizados para el DIF.</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poner las políticas, normas, sistemas y procedimientos para la administración de recursos humanos, financieros y materiales del DIF Municipal, de acuerdo al programa de trabaj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visitas domiciliarias y elaborar estudios socio-económicos a personas sujetas de asistencia soci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cidir con acciones específicas en las áreas detectadas con índices de población en desampar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pPr>
      <w:r>
        <w:rPr>
          <w:rFonts w:eastAsia="Arial Unicode MS" w:cs="Tahoma" w:ascii="Tahoma" w:hAnsi="Tahoma"/>
          <w:sz w:val="20"/>
          <w:szCs w:val="20"/>
        </w:rPr>
        <w:t>Atender a la población que se encuentre en abandono y maltrato, niños huérfanos, ancianos y discapacitad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servar en la dirección de sus subalternos las debidas reglas del trato y abstenerse de incurrir en agravios o abuso de autor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con veracidad y oportunidad la declaración de situación patrimonial ante las instancias competentes en los términos que señal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le encomienden el Ayuntamiento, el Presidente Municipal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5.-</w:t>
      </w:r>
      <w:r>
        <w:rPr>
          <w:rFonts w:eastAsia="Arial Unicode MS" w:cs="Tahoma" w:ascii="Tahoma" w:hAnsi="Tahoma"/>
          <w:sz w:val="20"/>
          <w:szCs w:val="20"/>
        </w:rPr>
        <w:t xml:space="preserve"> Dentro de la Administración Pública Paramunicipal, se cita al Instituto de la Mujer, el cual impulsará y apoyará la aplicación de las políticas, estrategias y acciones, dirigidas al desarrollo de las mujeres del municipio, a fin de lograr su plena participación en los ámbitos económico, político, social, cultural, laboral y educativo, para mejorar la condición social de las mujeres en un marco de equidad de género. Por lo que tendrá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la perspectiva de género mediante la participación de las mujeres en la toma de decisiones, respecto del diseño de los planes y programas de gobiern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adyuvar con el municipio, para integrar el apartado relativo al programa operativo anual de acciones gubernamentales a favor de las mujeres, que deberá contemplar sus necesidades básicas en materia de trabajo, salud, educación, participación política, desarrollo y todas aquéllas en las cuales la mujer deba tener una participación afectiv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ungir como órgano de apoyo del ayuntamiento en lo referente a las mujeres y la equidad de géner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poyar a los representantes del municipio ante las autoridades estatales y con la instancia de las mujeres a nivel estatal, para tratar todo lo referente a los programas dirigidos a las mujeres y lograr la equidad de géner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la celebración de convenios con perspectiva de género entre el ayuntamiento y otras autoridades que coadyuven en el logro de sus objetiv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y concertar acciones, apoyos y colaboraciones con los sectores social y privado, como método para unir esfuerzos participativos a favor de una política de género de igualdad entre mujeres y homb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pPr>
      <w:r>
        <w:rPr>
          <w:rFonts w:eastAsia="Arial Unicode MS" w:cs="Tahoma" w:ascii="Tahoma" w:hAnsi="Tahoma"/>
          <w:sz w:val="20"/>
          <w:szCs w:val="20"/>
        </w:rPr>
        <w:t>Coordinar los trabajos del tema de mujeres, entre el municipio o ayuntamiento con el gobierno del estado, a fin de asegurar la disposición de datos, estadísticas, indicadores y registros en los que se identifique por separado información sobre hombres y mujeres, base fundamental para la elaboración de diagnósticos municipales, regionales y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strumentar acciones tendientes a abatir las inequidades en las condiciones en que se encuentran las muje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la capacitación y actualización de servidores públicos responsables de emitir políticas públicas de cada sector del municipio, sobre herramientas y procedimientos para incorporar la perspectiva de género en la planeación local y los procesos de programación presupuest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Brindar orientación a las mujeres del municipio que así lo requieran por haber sido víctimas de violencia, maltrato o cualquier otra afección, tendiente a discriminarlas por razón de su condi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ante las autoridades del sector salud, los servicios de salud antes, durante y después del embarazo, así como promover campañas de prevención y atención de cáncer de mama y cervicouterin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mpulsar la realización de programas de atención para la mujer de la tercera edad y otros grupos vulner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imular la capacitación productiva de la muje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la elaboración de programas que fortalezcan a la familia, como ámbito de promoción de la igualdad de derechos, oportunidades o responsabilidades sin distinción de sex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adyuvar en el combate y eliminación de todas las formas de violencia contra las mujeres, dentro o fuera de la famil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señar los mecanismos para el cumplimiento y vigilancia de las políticas de apoyo a la participación de las mujeres, en los diversos ámbitos del desarroll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bservar en la dirección de sus subalternos las debidas reglas del trato y abstenerse de incurrir en agravios o abuso de autoridad.</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con veracidad y oportunidad la declaración de situación patrimonial ante las instancias competentes en los términos que señal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le encomienden el ayuntamiento, el Presidente Municipal, y otras disposiciones legales y reglamen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6.-</w:t>
      </w:r>
      <w:r>
        <w:rPr>
          <w:rFonts w:eastAsia="Arial Unicode MS" w:cs="Tahoma" w:ascii="Tahoma" w:hAnsi="Tahoma"/>
          <w:sz w:val="20"/>
          <w:szCs w:val="20"/>
        </w:rPr>
        <w:t xml:space="preserve"> Los Jueces Municipales tendrán la función de determinar la amonestación pública o privada, en su caso, determinar la multa a que se haga acreedor el infractor que haya cometido algún tipo de falta de carácter municipal y las demás que le señalen las leyes y reglamento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7.-</w:t>
      </w:r>
      <w:r>
        <w:rPr>
          <w:rFonts w:eastAsia="Arial Unicode MS" w:cs="Tahoma" w:ascii="Tahoma" w:hAnsi="Tahoma"/>
          <w:sz w:val="20"/>
          <w:szCs w:val="20"/>
        </w:rPr>
        <w:t xml:space="preserve"> Los Titulares de las Unidades Administrativas, Dependencias y Entidades, tendrán las funciones que por su naturaleza les señalen los manuales de organización y de procedimientos, así como los reglamentos y ley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8.-</w:t>
      </w:r>
      <w:r>
        <w:rPr>
          <w:rFonts w:eastAsia="Arial Unicode MS" w:cs="Tahoma" w:ascii="Tahoma" w:hAnsi="Tahoma"/>
          <w:sz w:val="20"/>
          <w:szCs w:val="20"/>
        </w:rPr>
        <w:t xml:space="preserve"> Los integrantes del H. Ayuntamiento se regirán bajo las siguientes norm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endrán el conocimiento apropiado para el desempeño de sus funciones, atendiendo los principios de honestidad y rectitud en el desempeño de su fun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ctuarán conforme a sus convicciones, independientemente al partido político al que pertenezcan, velarán por el bien común y no por sus intereses person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3"/>
        </w:numPr>
        <w:spacing w:lineRule="auto" w:line="240" w:before="0" w:after="0"/>
        <w:ind w:left="567" w:hanging="567"/>
        <w:jc w:val="both"/>
        <w:rPr/>
      </w:pPr>
      <w:r>
        <w:rPr>
          <w:rFonts w:eastAsia="Arial Unicode MS" w:cs="Tahoma" w:ascii="Tahoma" w:hAnsi="Tahoma"/>
          <w:sz w:val="20"/>
          <w:szCs w:val="20"/>
        </w:rPr>
        <w:t>Expondrán libremente sus ideas, mostrando en todo momento respeto a los demás integrantes del H.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n todas sus actuaciones se regirán bajo la legalidad de su encomienda;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án leyes justas o modificarán las que por la situación actual del municipio se encuentren obsolet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9.-</w:t>
      </w:r>
      <w:r>
        <w:rPr>
          <w:rFonts w:eastAsia="Arial Unicode MS" w:cs="Tahoma" w:ascii="Tahoma" w:hAnsi="Tahoma"/>
          <w:sz w:val="20"/>
          <w:szCs w:val="20"/>
        </w:rPr>
        <w:t xml:space="preserve"> El H. Ayuntamiento en sesión podrá anular, modificar o suspender las resoluciones adoptadas por el Presidente o demás órganos municipales, siempre que sean contrarias a la Ley, a los Reglamentos o disposiciones del Ayuntamiento, sin sujetarse a procedimientos o norma alguna; cuando sea a petición de parte, se estará a lo establecido en el procedimiento contencioso administrativo de carácter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SUPLENCIAS, DESAPARICIÓN DE LOS AYUNTAMIENTOS Y RESPONSABILIDADES DE LOS SERVIDORES PÚBLICOS MUNICIPAL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0.-</w:t>
      </w:r>
      <w:r>
        <w:rPr>
          <w:rFonts w:eastAsia="Arial Unicode MS" w:cs="Tahoma" w:ascii="Tahoma" w:hAnsi="Tahoma"/>
          <w:sz w:val="20"/>
          <w:szCs w:val="20"/>
        </w:rPr>
        <w:t xml:space="preserve"> El Ayuntamiento celebrará sus sesiones de conformidad con la normatividad aplicable, serán presididas por el Presidente Municipal o quien legalmente lo sustituy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1.-</w:t>
      </w:r>
      <w:r>
        <w:rPr>
          <w:rFonts w:eastAsia="Arial Unicode MS" w:cs="Tahoma" w:ascii="Tahoma" w:hAnsi="Tahoma"/>
          <w:sz w:val="20"/>
          <w:szCs w:val="20"/>
        </w:rPr>
        <w:t xml:space="preserve"> Para el proceso de Entrega – Recepción al concluir la administración, el Presidente o el Síndico saliente en su caso, a través del Presidente Municipal entrante, hará entrega al Ayuntamiento de un acta de entrega- recepción pormenorizada acompañada d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Un inventario pormenorizado de los bienes propiedad del Municipio, que deberá estar autorizado por el Síndico sali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estado de origen y aplicación de fondos y demás estados financieros correspondientes al ejercicio fiscal que concluye, así como las copias de los avances mensuales de cuenta pública del año en que se verifique el cambio de Ayuntamiento, que se hubieren remitido al H. Congreso del Estado y un informe detallado del año que corresponda, en el que se asienten los ingresos obtenidos, los montos ejercidos y los saldos que tuvieren de todas y cada una de las partidas autorizadas en el Presupuesto de Egresos que se encuentre en vigo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libros de actas de Cabildo de los Ayuntamientos anterio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Un informe administrativo en el que se señalen los principales programas y obras en ejecución, tanto en forma directa, como los derivados de convenios celebrados con el Estado y con la Feder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información que se considere relevante para garantizar una continuidad en la buena marcha de los asunto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Tanto el inventario como los informes serán verificados posteriormente para todos los efectos legales y administrativos que procedan, sujetándose invariablemente a las disposiciones normativas contenidas en las bases para la entrega-recepción de las Administraciones Municipales;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señale la legislación de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2.-</w:t>
      </w:r>
      <w:r>
        <w:rPr>
          <w:rFonts w:eastAsia="Arial Unicode MS" w:cs="Tahoma" w:ascii="Tahoma" w:hAnsi="Tahoma"/>
          <w:sz w:val="20"/>
          <w:szCs w:val="20"/>
        </w:rPr>
        <w:t xml:space="preserve"> Para separarse del ejercicio de sus funciones, el Presidente Municipal requiere licencia del Ayuntamiento y del Congreso del Estado; Las faltas del Alcalde podrán ser temporales o definitivas. Las primeras no podrán exceder de quince dí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3.-</w:t>
      </w:r>
      <w:r>
        <w:rPr>
          <w:rFonts w:eastAsia="Arial Unicode MS" w:cs="Tahoma" w:ascii="Tahoma" w:hAnsi="Tahoma"/>
          <w:sz w:val="20"/>
          <w:szCs w:val="20"/>
        </w:rPr>
        <w:t xml:space="preserve"> Las faltas temporales del Presidente Municipal serán suplidas por el Regidor primero o el que le siga en número, las definitivas, por el miembro del Ayuntamiento que determine el Congreso del Estado. Los Regidores no se suplirán cuando falten temporalmente. Cuando las faltas fueren definitivas y no hubiere el Regidor, se llamará al suplente respectivo, en la misma forma será suplido el Síndic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4.-</w:t>
      </w:r>
      <w:r>
        <w:rPr>
          <w:rFonts w:eastAsia="Arial Unicode MS" w:cs="Tahoma" w:ascii="Tahoma" w:hAnsi="Tahoma"/>
          <w:sz w:val="20"/>
          <w:szCs w:val="20"/>
        </w:rPr>
        <w:t xml:space="preserve"> Las faltas temporales de los Agentes Municipales serán suplidas por su respectivo supl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5.-</w:t>
      </w:r>
      <w:r>
        <w:rPr>
          <w:rFonts w:eastAsia="Arial Unicode MS" w:cs="Tahoma" w:ascii="Tahoma" w:hAnsi="Tahoma"/>
          <w:sz w:val="20"/>
          <w:szCs w:val="20"/>
        </w:rPr>
        <w:t xml:space="preserve"> Los titulares de las dependencias serán suplidos por quien designe el Presidente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6.-</w:t>
      </w:r>
      <w:r>
        <w:rPr>
          <w:rFonts w:eastAsia="Arial Unicode MS" w:cs="Tahoma" w:ascii="Tahoma" w:hAnsi="Tahoma"/>
          <w:sz w:val="20"/>
          <w:szCs w:val="20"/>
        </w:rPr>
        <w:t xml:space="preserve"> Por Ley, corresponde al Congreso del Estado por acuerdo de las dos terceras partes de sus integrantes, declarar que un Ayuntamiento ha desaparecido y designar, en su caso, a un Consejo Municipal, en los términos del artículo 115, de la Constitución Política de los Estados Unidos Mexican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7.-</w:t>
      </w:r>
      <w:r>
        <w:rPr>
          <w:rFonts w:eastAsia="Arial Unicode MS" w:cs="Tahoma" w:ascii="Tahoma" w:hAnsi="Tahoma"/>
          <w:sz w:val="20"/>
          <w:szCs w:val="20"/>
        </w:rPr>
        <w:t xml:space="preserve"> Sólo se podrá declarar que el H. Ayuntamiento ha desaparecido, cuando el cuerpo edilicio se haya desintegrado o no sea posible el ejercicio de sus funciones conforme al orden Constitucional federal o estat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iculo 58.-</w:t>
      </w:r>
      <w:r>
        <w:rPr>
          <w:rFonts w:eastAsia="Arial Unicode MS" w:cs="Tahoma" w:ascii="Tahoma" w:hAnsi="Tahoma"/>
          <w:sz w:val="20"/>
          <w:szCs w:val="20"/>
        </w:rPr>
        <w:t xml:space="preserve"> En caso de renuncia o falta definitiva de alguno de los miembros del H. Ayuntamiento de Ostuacán, el Congreso del Estado o la Comisión Permanente designará, de entre los miembros del Ayuntamiento que quedaren, las substituciones proced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9.-</w:t>
      </w:r>
      <w:r>
        <w:rPr>
          <w:rFonts w:eastAsia="Arial Unicode MS" w:cs="Tahoma" w:ascii="Tahoma" w:hAnsi="Tahoma"/>
          <w:sz w:val="20"/>
          <w:szCs w:val="20"/>
        </w:rPr>
        <w:t xml:space="preserve"> Los integrantes de los Ayuntamientos podrán ser suspendidos definitivamente de los cargos para los cuales fueron electos, por las siguientes caus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Quebrantar los principios del Régimen Federal o los de la Constitución Política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olar sistemáticamente las Garantías Individuales y Sociales establecidas en la Constitución Política de los Estados Unidos Mexicanos y en la Constitución Política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bandonar sus funciones por quince días consecutivos sin causa justificad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altar a tres sesiones de cabildo sin causa justificada en un periodo de treinta dí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uscitar conflictos internos que hagan imposible el ejercicio de las atribuciones d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Fallar reiteradamente al cumplimiento de sus funciones.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r sujeto a proceso por delito intencion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o pretender adoptar formas de Gobierno o bases de Organización Política, distintas a las señaladas en la Constitución Política de los Estados Unidos Mexicanos y en la Constitución Política de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Estar física o legalmente incapacitado permanentemente.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señalen la legislación aplicabl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0.-</w:t>
      </w:r>
      <w:r>
        <w:rPr>
          <w:rFonts w:eastAsia="Arial Unicode MS" w:cs="Tahoma" w:ascii="Tahoma" w:hAnsi="Tahoma"/>
          <w:sz w:val="20"/>
          <w:szCs w:val="20"/>
        </w:rPr>
        <w:t xml:space="preserve"> La renovación del cargo a los integrantes del Ayuntamiento, solo podrá ser revocado por el acuerdo de las dos terceras partes de los miembros del Congreso del Estado, cuando no reúna los requisitos de elegibilidad previstos para tal caso. En caso de que el encargado fuere revocado, el Congreso del Estado procederá a la designación del substitu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1.-</w:t>
      </w:r>
      <w:r>
        <w:rPr>
          <w:rFonts w:eastAsia="Arial Unicode MS" w:cs="Tahoma" w:ascii="Tahoma" w:hAnsi="Tahoma"/>
          <w:sz w:val="20"/>
          <w:szCs w:val="20"/>
        </w:rPr>
        <w:t xml:space="preserve"> La responsabilidad de los servidores públicos de los Ayuntamientos recae en los delitos y faltas administrativas que cometan durante su encargo, por lo cual serán juzgados en los términos de la Ley correspond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2.-</w:t>
      </w:r>
      <w:r>
        <w:rPr>
          <w:rFonts w:eastAsia="Arial Unicode MS" w:cs="Tahoma" w:ascii="Tahoma" w:hAnsi="Tahoma"/>
          <w:sz w:val="20"/>
          <w:szCs w:val="20"/>
        </w:rPr>
        <w:t xml:space="preserve"> Respecto a la Readaptación Social, el municipio administrará un reclusorio que estará a cargo de un alcaide y el personal que determine el presupuesto de egres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3.-</w:t>
      </w:r>
      <w:r>
        <w:rPr>
          <w:rFonts w:eastAsia="Arial Unicode MS" w:cs="Tahoma" w:ascii="Tahoma" w:hAnsi="Tahoma"/>
          <w:sz w:val="20"/>
          <w:szCs w:val="20"/>
        </w:rPr>
        <w:t xml:space="preserve"> Los recursos administrativos podrán interponerse por las personas afectadas por las resoluciones dictadas, con fundamento en esta ley y demás disposiciones derivadas de ella. Las resoluciones dictadas por el Presidente Municipal serán recurribles ante el Ayuntamiento, a quien se tendrá cómo superior jerárqu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TERC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RÉGIMEN ADMINISTRATIVO DEL MUNICIPIO Y DE LOS BIENES DEL MUNICIPI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64.-</w:t>
      </w:r>
      <w:r>
        <w:rPr>
          <w:rFonts w:eastAsia="Arial Unicode MS" w:cs="Tahoma" w:ascii="Tahoma" w:hAnsi="Tahoma"/>
          <w:sz w:val="20"/>
          <w:szCs w:val="20"/>
        </w:rPr>
        <w:t xml:space="preserve"> El H. Ayuntamiento se auxiliará de unidades administrativas, dependencias y entidades para el desempeño óptimo de sus funciones, las cual estarán subordinadas al Presidente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5.-</w:t>
      </w:r>
      <w:r>
        <w:rPr>
          <w:rFonts w:eastAsia="Arial Unicode MS" w:cs="Tahoma" w:ascii="Tahoma" w:hAnsi="Tahoma"/>
          <w:sz w:val="20"/>
          <w:szCs w:val="20"/>
        </w:rPr>
        <w:t xml:space="preserve"> Las unidades administrativas, dependencias y entidades conducirán sus actividades en forma programada, con base en las políticas y objetivos previstos en el Plan de Desarrollo Municipal (PDM), deberán coordinarse entre sí y podrán intercambiar la información necesaria para el buen funcionamiento de las actividades d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6.-</w:t>
      </w:r>
      <w:r>
        <w:rPr>
          <w:rFonts w:eastAsia="Arial Unicode MS" w:cs="Tahoma" w:ascii="Tahoma" w:hAnsi="Tahoma"/>
          <w:sz w:val="20"/>
          <w:szCs w:val="20"/>
        </w:rPr>
        <w:t xml:space="preserve"> El Presidente Municipal en su carácter de titular de la Administración Pública Municipal, podrá crear otras direcciones, departamentos, unidades administrativas o dependencias, para resolver los asuntos del orden administrativo y para la eficaz prestación de los servicios público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67.-</w:t>
      </w:r>
      <w:r>
        <w:rPr>
          <w:rFonts w:eastAsia="Arial Unicode MS" w:cs="Tahoma" w:ascii="Tahoma" w:hAnsi="Tahoma"/>
          <w:sz w:val="20"/>
          <w:szCs w:val="20"/>
        </w:rPr>
        <w:t xml:space="preserve"> El Patrimonio Municipal se compone de Bienes del dominio público y Bienes del dominio privado; Son bienes del dominio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de uso comú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inmuebles propiedad del municipio, destinados a un servicio público y los equiparados a estos, conforme a las disposiciones legales aplicab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alesquier otro inmueble propiedad del municipio, que sean declarados por el Congreso del Estado o conforme a la Ley de Desarrollo Urbano del Estado, como monumentos históricos, arqueológicos y, en general parte del patrimonio cultur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servidumbres, cuando el predio dominante sea alguno de los especificados en las fracciones anterio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muebles propiedad del municipio que por su naturaleza, no sean normalmente substituibles, tales como los expedientes de las oficinas; archivos públicos, los libros incunables, las piezas históricas o arqueológicas, las obras de arte de los museos, etc.</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Son bienes de dominio priva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tierras y aguas de propiedad municipal, susceptibles de enajenación a los particula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bienes vacantes situados dentro del territorio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bienes que hayan formado parte del patrimonio de una corporación pública municipal, creada por alguna Ley, y que por disolución y liquidación de la misma, se desafecten y se incorporen al patrimonio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bienes inmuebles que adquiera el municipio, para la constitución de reservas territoriales y el desarrollo urbano y habitacion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demás inmuebles y muebles que por cualquier título traslativo de dominio adquiera el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CUAR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CONSEJOS DE PARTICIPACIÓN CIUDADAN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68.-</w:t>
      </w:r>
      <w:r>
        <w:rPr>
          <w:rFonts w:eastAsia="Arial Unicode MS" w:cs="Tahoma" w:ascii="Tahoma" w:hAnsi="Tahoma"/>
          <w:sz w:val="20"/>
          <w:szCs w:val="20"/>
        </w:rPr>
        <w:t xml:space="preserve"> La participación ciudadana es el ejercicio social en el que de manera voluntaria y de forma individual o colectiva, los habitantes del Municipio de Ostuacán manifiestan su libre aprobación, rechazo u opinión, sobre asuntos de interés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9.-</w:t>
      </w:r>
      <w:r>
        <w:rPr>
          <w:rFonts w:eastAsia="Arial Unicode MS" w:cs="Tahoma" w:ascii="Tahoma" w:hAnsi="Tahoma"/>
          <w:sz w:val="20"/>
          <w:szCs w:val="20"/>
        </w:rPr>
        <w:t xml:space="preserve"> Es obligación de las autoridades municipales procurar las formas de participación y colaboración ciudadana que deberán de instrumentarse en las localidades del Municipio, esto con el propósito de fortalecer el régimen de democracia, a fin de que la ciudadanía pueda participar organizadamente en el estudio, análisis de la realidad social y de los problemas y necesidades de la comunidad, así como en la elaboración e impulso de soluciones y proyectos en beneficio de la misma y propiciar la colaboración directa y efectiva en la ejecución y seguimiento de obras a favor de la ciudadaní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0.-</w:t>
      </w:r>
      <w:r>
        <w:rPr>
          <w:rFonts w:eastAsia="Arial Unicode MS" w:cs="Tahoma" w:ascii="Tahoma" w:hAnsi="Tahoma"/>
          <w:sz w:val="20"/>
          <w:szCs w:val="20"/>
        </w:rPr>
        <w:t xml:space="preserve"> Se establecen las siguientes formas de participación y colaboración ciudadan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Consejos de Participación Ciudadana.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sejos de Vecino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0"/>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alquier otro Consejo que se integre de ciudadanos en los términos que establezcan las leyes y reglamentos en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1.-</w:t>
      </w:r>
      <w:r>
        <w:rPr>
          <w:rFonts w:eastAsia="Arial Unicode MS" w:cs="Tahoma" w:ascii="Tahoma" w:hAnsi="Tahoma"/>
          <w:sz w:val="20"/>
          <w:szCs w:val="20"/>
        </w:rPr>
        <w:t xml:space="preserve"> Los Consejo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72.-</w:t>
      </w:r>
      <w:r>
        <w:rPr>
          <w:rFonts w:eastAsia="Arial Unicode MS" w:cs="Tahoma" w:ascii="Tahoma" w:hAnsi="Tahoma"/>
          <w:sz w:val="20"/>
          <w:szCs w:val="20"/>
        </w:rPr>
        <w:t xml:space="preserve"> Los Consejos de Participación Ciudadana tendrán los siguientes fi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entar propuestas al Ayuntamiento para fijar las bases de los planes y programa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la consulta pública para establecer las bases o modificaciones de los planes y programa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laborar en el mejoramiento y supervisión de los servicios públicos que otorgue el municipio;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star auxilio para las emergencias que demande e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73.-</w:t>
      </w:r>
      <w:r>
        <w:rPr>
          <w:rFonts w:eastAsia="Arial Unicode MS" w:cs="Tahoma" w:ascii="Tahoma" w:hAnsi="Tahoma"/>
          <w:sz w:val="20"/>
          <w:szCs w:val="20"/>
        </w:rPr>
        <w:t xml:space="preserve"> Los Consejos de Participación Ciudadana tendrán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via anuencia de los vecinos de su zona, presentar proyectos al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formar al Ayuntamiento y a los vecinos de su zona, sobre las actividades a desarrollarse o desarrolladas; 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formar al Ayuntamiento y a los vecinos de su zona sobre el estado que guarda la recolección de aportaciones económicas o en especie que se hayan obtenido, así como el uso dado a las mismas para la realización de sus activid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4.-</w:t>
      </w:r>
      <w:r>
        <w:rPr>
          <w:rFonts w:eastAsia="Arial Unicode MS" w:cs="Tahoma" w:ascii="Tahoma" w:hAnsi="Tahoma"/>
          <w:sz w:val="20"/>
          <w:szCs w:val="20"/>
        </w:rPr>
        <w:t xml:space="preserve"> Los Consejos de Vecinos son órganos de colaboración ciudadana instalados con el fin de propiciar una permanente comunicación entre las autoridades del Ayuntamiento y la ciudadanía, para vincular su intervención en los asuntos comunitari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5.-</w:t>
      </w:r>
      <w:r>
        <w:rPr>
          <w:rFonts w:eastAsia="Arial Unicode MS" w:cs="Tahoma" w:ascii="Tahoma" w:hAnsi="Tahoma"/>
          <w:sz w:val="20"/>
          <w:szCs w:val="20"/>
        </w:rPr>
        <w:t xml:space="preserve"> Cuando el Ayuntamiento considere conveniente o desee conocer la voluntad ciudadana respecto de un determinado proyecto o política a desarrollar, podrá convocar a los ciudadanos para que por medio de la consulta pública, puedan expresar su libre opinión al respecto. Los habitantes de Ostuacán podrán participar organizadamente en el análisis de la realidad social y de los problemas y necesidades de la comunidad, así como en la elaboración e impulso de soluciones y proyectos en aspectos sociales, económicos, políticos, culturales, cívicos, educativos y en cualquier otro que sea legal y provechoso para la comunidad, sin importar ideología social o partidist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6.-</w:t>
      </w:r>
      <w:r>
        <w:rPr>
          <w:rFonts w:eastAsia="Arial Unicode MS" w:cs="Tahoma" w:ascii="Tahoma" w:hAnsi="Tahoma"/>
          <w:sz w:val="20"/>
          <w:szCs w:val="20"/>
        </w:rPr>
        <w:t xml:space="preserve"> Todos los Consejos Ciudadanos estarán regulados por el reglamento, que en su caso expida el Ayuntamiento, y por las disposiciones legal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7.-</w:t>
      </w:r>
      <w:r>
        <w:rPr>
          <w:rFonts w:eastAsia="Arial Unicode MS" w:cs="Tahoma" w:ascii="Tahoma" w:hAnsi="Tahoma"/>
          <w:sz w:val="20"/>
          <w:szCs w:val="20"/>
        </w:rPr>
        <w:t xml:space="preserve"> Los planteamientos y sugerencias que se deriven a través de los medios establecidos en el presente Título, tendrán el carácter de recomendaciones no obligatorias, no obstante las autoridades municipales deberán informar con oportunidad y precisión de las decisiones adoptad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QUI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PLANEACIÓN PARA EL DESARROLL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78.-</w:t>
      </w:r>
      <w:r>
        <w:rPr>
          <w:rFonts w:eastAsia="Arial Unicode MS" w:cs="Tahoma" w:ascii="Tahoma" w:hAnsi="Tahoma"/>
          <w:sz w:val="20"/>
          <w:szCs w:val="20"/>
        </w:rPr>
        <w:t xml:space="preserve"> En sesión de cabildo del H. Ayuntamiento, de forma participativa y democrática, se deberá aprobar el Plan de Desarrollo Municipal (PDM) y los programas que de éste deriven, procurando el óptimo aprovechamiento de los recursos y promoviendo el desarrollo integral y sustentable del Municipio en beneficio de la pobl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79.-</w:t>
      </w:r>
      <w:r>
        <w:rPr>
          <w:rFonts w:eastAsia="Arial Unicode MS" w:cs="Tahoma" w:ascii="Tahoma" w:hAnsi="Tahoma"/>
          <w:sz w:val="20"/>
          <w:szCs w:val="20"/>
        </w:rPr>
        <w:t xml:space="preserve"> Para la elaboración del Plan de Desarrollo Municipal (PDM), el Presidente Municipal, deberá tomar en cuenta las opiniones y aportaciones de los diversos grupos sociales que convergen en el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simismo, para la formulación, seguimiento y evaluación del Plan de Desarrollo Municipal, se sujetará a lo dispuesto por las Leyes correspond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0.-</w:t>
      </w:r>
      <w:r>
        <w:rPr>
          <w:rFonts w:eastAsia="Arial Unicode MS" w:cs="Tahoma" w:ascii="Tahoma" w:hAnsi="Tahoma"/>
          <w:sz w:val="20"/>
          <w:szCs w:val="20"/>
        </w:rPr>
        <w:t xml:space="preserve"> El Plan de Desarrollo Municipal (PDM) debe contener los siguientes objetiv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stablecer las bases para el desarrollo sustentable del Municipio acorde al periodo de la gestión administrativ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stituir reglas que propicien la participación activa de los diversos actores sociales, económicos y culturales del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1.-</w:t>
      </w:r>
      <w:r>
        <w:rPr>
          <w:rFonts w:eastAsia="Arial Unicode MS" w:cs="Tahoma" w:ascii="Tahoma" w:hAnsi="Tahoma"/>
          <w:sz w:val="20"/>
          <w:szCs w:val="20"/>
        </w:rPr>
        <w:t xml:space="preserve"> La ejecución y control de los planes y programas municipales estarán a cargo de los titulares de las Unidades Administrativas, y demás servidores públicos que determine 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X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ASENTAMIENTOS HUMANOS Y OBRA PÚBLIC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82.-</w:t>
      </w:r>
      <w:r>
        <w:rPr>
          <w:rFonts w:eastAsia="Arial Unicode MS" w:cs="Tahoma" w:ascii="Tahoma" w:hAnsi="Tahoma"/>
          <w:sz w:val="20"/>
          <w:szCs w:val="20"/>
        </w:rPr>
        <w:t xml:space="preserve"> En apego a las leyes federales y estatales, en cumplimiento a los Planes Federal y Estatal en materia de desarrollo urbano y de asentamientos humanos; el Ayuntamiento podrá ejercer las siguientes atribu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rmular, aprobar, administrar, ejecutar, evaluar y actualizar sus Programas de Desarrollo Urbano Municipal, de centros de población y los que de éstos se deriv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pPr>
      <w:r>
        <w:rPr>
          <w:rFonts w:eastAsia="Arial Unicode MS" w:cs="Tahoma" w:ascii="Tahoma" w:hAnsi="Tahoma"/>
          <w:sz w:val="20"/>
          <w:szCs w:val="20"/>
        </w:rPr>
        <w:t>Coordinar la administración y funcionamiento de los servicios públicos municipales con los planes y programas de desarrollo urban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trolar y vigilar la utilización del uso del suelo en todo el ámbito territorial del Municipio, en apego a los ordenamientos e instrumentos de planeación vigentes fundamentados en las leyes que apliquen en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las autorizaciones, licencias o permisos de uso del suelo, construcción, fraccionamientos, subdivisiones, fusiones y relotificaciones, de conformidad con las disposiciones relativas en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os números oficiales, las nomenclaturas de las colonias, barrios, calles y avenidas, callejones, andadores y demás vías de comunicación dentro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finir las políticas municipales ambientales en materia de reservas territoriales y ecológicas; así como la creación y administración de áreas naturales protegidas de jurisdicción local, en coordinación con las autoridades federales y estatales correspondient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tervenir en la regularización de la tenencia de la tierra urban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inspecciones e imponer las sanciones y medidas de seguridad en el ámbito de su competencia, de conformidad con la normatividad aplicabl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los reglamentos y disposiciones administrativas aplicables a las materias de su competenc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en forma coordinada con las dependencias y organismos correspondientes del Ejecutivo del Estado, en la elaboración, revisión y ejecución de los Planes Municipales de Desarrollo Urban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r en los términos que establezcan las declaratorias respectivas de conurbación, en la planeación y regulación de las zonas conurbad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XIII.</w:t>
        <w:tab/>
        <w:t>Celebrar con la Federación, las entidades federativas o con otros municipios, convenios que apoyen los objetivos y finalidades propuestas en los planes de desarrollo urbano, conurbación, asentamientos humanos, y los demás que se realic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pPr>
      <w:r>
        <w:rPr>
          <w:rFonts w:eastAsia="Arial Unicode MS" w:cs="Tahoma" w:ascii="Tahoma" w:hAnsi="Tahoma"/>
          <w:sz w:val="20"/>
          <w:szCs w:val="20"/>
        </w:rPr>
        <w:t>XIV.</w:t>
        <w:tab/>
        <w:t>Proponer al Congreso del Estado, cuando sea indispensable, la fundación de nuevos centros de pobl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567" w:leader="none"/>
        </w:tabs>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XV.</w:t>
        <w:tab/>
        <w:t>Las demás que le otorguen las disposiciones jurídicas aplicables.</w:t>
      </w:r>
    </w:p>
    <w:p>
      <w:pPr>
        <w:pStyle w:val="Normal"/>
        <w:tabs>
          <w:tab w:val="clear" w:pos="708"/>
          <w:tab w:val="left" w:pos="567" w:leader="none"/>
        </w:tabs>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3.-</w:t>
      </w:r>
      <w:r>
        <w:rPr>
          <w:rFonts w:eastAsia="Arial Unicode MS" w:cs="Tahoma" w:ascii="Tahoma" w:hAnsi="Tahoma"/>
          <w:sz w:val="20"/>
          <w:szCs w:val="20"/>
        </w:rPr>
        <w:t xml:space="preserve"> Con el objeto de evitar un crecimiento desordenado que afecte el nivel de vida de la población, la autoridad municipal vigilará que no se generen nuevos asentamientos en donde no exista la infraestructura, capacidad y recursos necesarios para prestar los servicios municipales, en caso de flagrancia podrá solicitar el apoyo de la fuerza pública y poner a los responsables a disposición de la autoridad compet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4.-</w:t>
      </w:r>
      <w:r>
        <w:rPr>
          <w:rFonts w:eastAsia="Arial Unicode MS" w:cs="Tahoma" w:ascii="Tahoma" w:hAnsi="Tahoma"/>
          <w:sz w:val="20"/>
          <w:szCs w:val="20"/>
        </w:rPr>
        <w:t xml:space="preserve"> Queda estrictamente prohibida la invasión de derechos de vías de ductos, redes primarias de agua y alcantarillado, líneas eléctricas, carreteras, avenidas y calles, así como la invasión de áreas protegidas, zonas verdes, reservas ecológicas o bienes del dominio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5.-</w:t>
      </w:r>
      <w:r>
        <w:rPr>
          <w:rFonts w:eastAsia="Arial Unicode MS" w:cs="Tahoma" w:ascii="Tahoma" w:hAnsi="Tahoma"/>
          <w:sz w:val="20"/>
          <w:szCs w:val="20"/>
        </w:rPr>
        <w:t xml:space="preserve"> El Ayuntamiento, en todo momento, podrá convenir y ejecutar, a través de la autoridad correspondiente, las acciones para seguir, prevenir, desalojar y en su caso demandar a los responsables de invadir las áreas mencionadas en el artículo anterior, en apego a las disposiciones legales de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iculo 86.-</w:t>
      </w:r>
      <w:r>
        <w:rPr>
          <w:rFonts w:eastAsia="Arial Unicode MS" w:cs="Tahoma" w:ascii="Tahoma" w:hAnsi="Tahoma"/>
          <w:sz w:val="20"/>
          <w:szCs w:val="20"/>
        </w:rPr>
        <w:t xml:space="preserve"> La elaboración, dirección y ejecución de los programas destinados a la construcción de obras públicas, así como el estudio y aplicación de las técnicas necesarias para la planeación, regulación y ordenamiento de los asentamientos humanos en el Municipio, corresponden al Ayuntamiento, a través del Presidente Municipal, con la colaboración de la comunidad, cuando así lo acuerden los consejos de participación y colaboración vecinal. En todos los casos se aplicará el procedimiento previsto en la Ley de Obras Públicas y Adquisiciones, Arrendamientos y Servicios del Esta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7.-</w:t>
      </w:r>
      <w:r>
        <w:rPr>
          <w:rFonts w:eastAsia="Arial Unicode MS" w:cs="Tahoma" w:ascii="Tahoma" w:hAnsi="Tahoma"/>
          <w:sz w:val="20"/>
          <w:szCs w:val="20"/>
        </w:rPr>
        <w:t xml:space="preserve"> Las obras públicas que realice el Ayuntamiento será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rectas: Son obras públicas directas, aquellas cuyo financiamiento y ejecución corren a cargo del Municipio</w:t>
      </w:r>
    </w:p>
    <w:p>
      <w:pPr>
        <w:pStyle w:val="Normal"/>
        <w:numPr>
          <w:ilvl w:val="0"/>
          <w:numId w:val="1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rticipativas: Son obras públicas participativas, aquellas cuyo financiamiento se integra con aportaciones del Gobierno del Estado, de la Federación, o la Comunidad, o esta interviene en su ejecu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8.-</w:t>
      </w:r>
      <w:r>
        <w:rPr>
          <w:rFonts w:eastAsia="Arial Unicode MS" w:cs="Tahoma" w:ascii="Tahoma" w:hAnsi="Tahoma"/>
          <w:sz w:val="20"/>
          <w:szCs w:val="20"/>
        </w:rPr>
        <w:t xml:space="preserve"> Las obras públicas que realice el Municipio podrán ser:</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or Administración: Son obras públicas por administración, las que se proyecten y ejecuten con personal del propio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or contrato: Son obras públicas por contrato, las que se proyecten o ejecuten por empresas constructoras particulares, previa convocatoria y licitaciones públicas y mediante contrato, cualquiera que sea su denomin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ÉPTIM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PROTECCIÓN AL MEDIO AMBIENTE</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89.-</w:t>
      </w:r>
      <w:r>
        <w:rPr>
          <w:rFonts w:eastAsia="Arial Unicode MS" w:cs="Tahoma" w:ascii="Tahoma" w:hAnsi="Tahoma"/>
          <w:sz w:val="20"/>
          <w:szCs w:val="20"/>
        </w:rPr>
        <w:t xml:space="preserve"> El Ayuntamiento se coordinará con las autoridades federales y estatales competentes, para coadyuvar en la preservación, restauración y control en materia de equilibrio ecológico y preservación al medio amb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0.-</w:t>
      </w:r>
      <w:r>
        <w:rPr>
          <w:rFonts w:eastAsia="Arial Unicode MS" w:cs="Tahoma" w:ascii="Tahoma" w:hAnsi="Tahoma"/>
          <w:sz w:val="20"/>
          <w:szCs w:val="20"/>
        </w:rPr>
        <w:t xml:space="preserve"> La Administración Pública Municipal destinará los recursos humanos, materiales y económicos que sean acordes a su presupuesto para promover una cultura del uso racional, conservación y rescate de los recursos natur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1.-</w:t>
      </w:r>
      <w:r>
        <w:rPr>
          <w:rFonts w:eastAsia="Arial Unicode MS" w:cs="Tahoma" w:ascii="Tahoma" w:hAnsi="Tahoma"/>
          <w:sz w:val="20"/>
          <w:szCs w:val="20"/>
        </w:rPr>
        <w:t xml:space="preserve"> En relación al artículo anterior, el Ayuntamiento podrá optar, entre otras medidas, las siguientes ac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formulación, conducción y evaluación de la política ambiental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plicación de las disposiciones jurídicas en materia de prevención y control de la contaminación atmosférica generada por fuentes fijas, que funcionen como establecimientos mercantiles o de servicios, así como de emisiones contaminantes a la atmósfera provenientes de fuentes móviles que no sean consideradas de jurisdicción federal, con la participación que de acuerdo con la legislación estatal corresponda al Gobierno del Estado de Chiap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plicación de los instrumentos de política ambiental previstos en las leyes locales de la materia y la preservación y restauración del equilibrio ecológico y la protección al ambiente en bienes y zonas de jurisdicción municipal, en las materias que no estén expresamente atribuidas a la Federación o al Estado de Chiap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plicación de las disposiciones jurídicas para la prevención y control de la contaminación por ruido, vibraciones, energía térmica, radiaciones electromagnéticas y lumínicas, olores perjudiciales para el equilibrio ecológico y el ambiente, proveniente de fuentes fijas que funcionen como establecimientos mercantiles o de servicios, excepto las atribuidas a la Federación o al Est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plicación de las disposiciones jurídicas en materia de prevención y control de la contaminación de las aguas que se descarguen en los sistemas de drenaje y alcantarillado de los centros de pobl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plicación de las disposiciones jurídicas relativas a la prevención y control de los efectos sobre el medio ambiente ocasionados por la generación, transporte, almacenamiento, manejo, tratamiento y disposición final de los residuos sólidos e industriales que no estén considerados como peligrosos, en estricto apego a la normatividad vig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sarrollar campañas de limpia, forestación y reforestación en las zonas que las autoridades crean pertinent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 el consenso de la sociedad, regular horarios y condiciones para el uso de todo tipo de aparatos reproductores de música y de sonidos que alteren las condiciones ambient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participación en la evaluación del impacto ambiental de obras o actividades de competencia estatal, cuando las mismas se realicen en la demarcación territorial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formulación y expedición de los programas de ordenamiento ecológico en los términos previstos en las leyes de la materia, así como el control y vigilancia del uso y cambio de uso de suel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ción de poda y derribo de árboles en predios particulares y vía pública en zonas urbanas y centros de población, siempre y cuando no implique aprovechamiento forestal, asumiendo el responsable del derribo, el compromiso de recuperar la cobertura vegetal derribada conforme al dictamen que emita la autoridad compet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mponer sanciones a los particulares de conformidad con las leyes, normas y reglamentos aplicables al caso;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7"/>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disposiciones de carácter legal o normativo que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CT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ASISTENCIA SOCIAL Y EDUCACIÓN PARA TOD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92.-</w:t>
      </w:r>
      <w:r>
        <w:rPr>
          <w:rFonts w:eastAsia="Arial Unicode MS" w:cs="Tahoma" w:ascii="Tahoma" w:hAnsi="Tahoma"/>
          <w:sz w:val="20"/>
          <w:szCs w:val="20"/>
        </w:rPr>
        <w:t xml:space="preserve"> Las autoridades municipales tienen la obligación de procurar el desarrollo y la asistencia social de la comunidad a través de todos los órganos administrativos con los que cuenta 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3.-</w:t>
      </w:r>
      <w:r>
        <w:rPr>
          <w:rFonts w:eastAsia="Arial Unicode MS" w:cs="Tahoma" w:ascii="Tahoma" w:hAnsi="Tahoma"/>
          <w:sz w:val="20"/>
          <w:szCs w:val="20"/>
        </w:rPr>
        <w:t xml:space="preserve"> Para apoyar el desarrollo social y educativo del Municipio, el Ayuntamiento formulará proyectos, planes y programas, en coordinación con las distintas instituciones que cubran las necesidades culturales, deportivas, materiales, de recreación y esparcimiento, mediante las siguientes ac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el uso adecuado y mantenimiento de las instalaciones deportivas públicas, de la infraestructura cultural y recreativa existente, así como la creación de nuevos espacios para la realización de esas actividad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mentar una cultura de preservación y rescate de las tradiciones y costumbres de la localidad y colonias del Municipio, a través de la instrumentación de acciones derivadas de los programas previamente establecid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n apoyo con la participación ciudadana, instaurar programas para combatir la drogadicción y el alcoholismo; promoviendo el desarrollo integral de la familia;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9"/>
        </w:numPr>
        <w:spacing w:lineRule="auto" w:line="240" w:before="0" w:after="0"/>
        <w:ind w:left="567" w:hanging="567"/>
        <w:jc w:val="both"/>
        <w:rPr/>
      </w:pPr>
      <w:r>
        <w:rPr>
          <w:rFonts w:eastAsia="Arial Unicode MS" w:cs="Tahoma" w:ascii="Tahoma" w:hAnsi="Tahoma"/>
          <w:sz w:val="20"/>
          <w:szCs w:val="20"/>
        </w:rPr>
        <w:t>Crear conciencia en los jóvenes sobre enfermedades venéreas de transmisión sexual, principalmente el VIH/SID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4.-</w:t>
      </w:r>
      <w:r>
        <w:rPr>
          <w:rFonts w:eastAsia="Arial Unicode MS" w:cs="Tahoma" w:ascii="Tahoma" w:hAnsi="Tahoma"/>
          <w:sz w:val="20"/>
          <w:szCs w:val="20"/>
        </w:rPr>
        <w:t xml:space="preserve"> En el ámbito de su competencia, el Ayuntamiento dará cumplimiento a lo establecido en la Ley de Educación para el Estado de Chiapas, por lo cual contará con las siguientes facult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Municipio promoverá proyectos educativos de cualquier tipo, nivel y modalidad, de acuerdo a la normatividad vig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irmar convenios con las diferentes dependencias de los tres órdenes de Gobierno, para unificar, coordinar y realizar actividades educativas y de desarrollo social y cultural, en beneficio de los habitantes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omentar permanentemente la investigación que sirva como base para la innovación educativa;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y difundir actividades artísticas, culturales, físicas y deportiv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5.-</w:t>
      </w:r>
      <w:r>
        <w:rPr>
          <w:rFonts w:eastAsia="Arial Unicode MS" w:cs="Tahoma" w:ascii="Tahoma" w:hAnsi="Tahoma"/>
          <w:sz w:val="20"/>
          <w:szCs w:val="20"/>
        </w:rPr>
        <w:t xml:space="preserve"> El H. Ayuntamiento vigilará por-que se respete el derecho y la obligación que tienen los padres de familia y los tutores, para que sus hijos o pupilos, reciban educación como parte importante del desarroll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6.-</w:t>
      </w:r>
      <w:r>
        <w:rPr>
          <w:rFonts w:eastAsia="Arial Unicode MS" w:cs="Tahoma" w:ascii="Tahoma" w:hAnsi="Tahoma"/>
          <w:sz w:val="20"/>
          <w:szCs w:val="20"/>
        </w:rPr>
        <w:t xml:space="preserve"> En materia de desarrollo social, el H. Ayuntamiento tendrá las siguientes facult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 través de la celebración de convenios, colaborar con los Gobiernos Federal y Estatal, así como con Ayuntamientos e instituciones particulares para la ejecución de planes y programas de asistencia soci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mpulsar las actividades extraescolares que estimulen el sano crecimiento físico y mental de la niñez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segurar la atención permanente a la población marginada y desprotegida del Municipio a través de la prestación de servicios integrales de asistencia soci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adyuvar y promover programas de atención a los adultos mayo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ifundir en el territorio municipal los programas de prevención y atención en contra del abuso sexual, del abuso o violencia intrafamilia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rientar a los grupos desprotegidos en materia juríd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omover en el Municipio programas de planificación familiar y nutricional;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2"/>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y actualizar los reglamentos y disposiciones que sean necesarias para fortalecer la prestación de asistencia social en el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NOVEN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DESARROLLO ECONÓMICO DEL MUNICIPI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97.-</w:t>
      </w:r>
      <w:r>
        <w:rPr>
          <w:rFonts w:eastAsia="Arial Unicode MS" w:cs="Tahoma" w:ascii="Tahoma" w:hAnsi="Tahoma"/>
          <w:sz w:val="20"/>
          <w:szCs w:val="20"/>
        </w:rPr>
        <w:t xml:space="preserve"> El Ayuntamiento elaborará estudios y proyectos tanto de producción como de acopio, comercialización y de infraestructura, que apoyen al sector rural y ganadero, promoviendo la creación de asociaciones, su capacitación y realización de eventos comerci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8.-</w:t>
      </w:r>
      <w:r>
        <w:rPr>
          <w:rFonts w:eastAsia="Arial Unicode MS" w:cs="Tahoma" w:ascii="Tahoma" w:hAnsi="Tahoma"/>
          <w:sz w:val="20"/>
          <w:szCs w:val="20"/>
        </w:rPr>
        <w:t xml:space="preserve"> Las autoridades municipales promocionarán el desarrollo de las micro, pequeñas y medianas empresas, a través de programas municipales, estatales y federales; de igual manera impulsará la incorporación del sector informal en la vida económica del municipio, mediante la instrumentación de proyectos y program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99.-</w:t>
      </w:r>
      <w:r>
        <w:rPr>
          <w:rFonts w:eastAsia="Arial Unicode MS" w:cs="Tahoma" w:ascii="Tahoma" w:hAnsi="Tahoma"/>
          <w:sz w:val="20"/>
          <w:szCs w:val="20"/>
        </w:rPr>
        <w:t xml:space="preserve"> El Ayuntamiento impulsará y promoverá la cultura del sector rural del Municipio, apoyando el desarrollo agrícola, ganadero, forestal, acuícola y apícola, por medio de los programas municipales, estatales y federales con la participación de los productores y de los empresari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0.-</w:t>
      </w:r>
      <w:r>
        <w:rPr>
          <w:rFonts w:eastAsia="Arial Unicode MS" w:cs="Tahoma" w:ascii="Tahoma" w:hAnsi="Tahoma"/>
          <w:sz w:val="20"/>
          <w:szCs w:val="20"/>
        </w:rPr>
        <w:t xml:space="preserve"> En su carácter de eje regulador, el H. Ayuntamiento tendrá las siguientes facult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pedir permisos, licencias y autorizaciones para las actividades económicas reguladas según la legislación vig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r los precios o tarifas de las actividades económic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terminar los horarios de apertura y cierre de las empresas dedicadas a las actividades de carácter económico que por su naturaleza son reguladas por 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inspecciones programadas o sin aviso a las empresas, con la finalidad de verificar el cumplimiento de la Le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cretar la clausura o suspensión de actividades de las empresas que no cuenten con la autorización correspondiente, o que puedan afectar notoria y gravemente al medio ambiente, pongan en riesgo la seguridad, la paz, la tranquilidad y la salud de la pobl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ancelar permisos, licencias y autorizaciones en los casos que corresponda, así como imponer las sanciones previstas en la Ley;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disposiciones de carácter legal o normativo que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1.-</w:t>
      </w:r>
      <w:r>
        <w:rPr>
          <w:rFonts w:eastAsia="Arial Unicode MS" w:cs="Tahoma" w:ascii="Tahoma" w:hAnsi="Tahoma"/>
          <w:sz w:val="20"/>
          <w:szCs w:val="20"/>
        </w:rPr>
        <w:t xml:space="preserve"> Todas las empresas podrán operar las 24 horas del día, los 365 días del año, con excepción de aquellos giros que por su naturaleza están restringidos por la normatividad vig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DÉCIM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PERMISOS, LICENCIAS Y AUTORIZACION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02.-</w:t>
      </w:r>
      <w:r>
        <w:rPr>
          <w:rFonts w:eastAsia="Arial Unicode MS" w:cs="Tahoma" w:ascii="Tahoma" w:hAnsi="Tahoma"/>
          <w:sz w:val="20"/>
          <w:szCs w:val="20"/>
        </w:rPr>
        <w:t xml:space="preserve"> El H. Ayuntamiento de Ostuacán, es la autoridad exclusiva que está facultada para emitir permisos, licencias y autorizaciones de carácter municipal de acuerdo a los ordenamientos legale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3.-</w:t>
      </w:r>
      <w:r>
        <w:rPr>
          <w:rFonts w:eastAsia="Arial Unicode MS" w:cs="Tahoma" w:ascii="Tahoma" w:hAnsi="Tahoma"/>
          <w:sz w:val="20"/>
          <w:szCs w:val="20"/>
        </w:rPr>
        <w:t xml:space="preserve"> Para efectos de interpretación las definiciones aplicables se presentan a continu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ermiso. Facilitar el uso de bienes del Municipio en situaciones que no sean materia de conces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icencia. Aceptar la realización de actividades, previa verificación de conocimiento o de pericias para el cas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ción. Conferir vigencia a un derecho controlándolo por razones de interés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4.-</w:t>
      </w:r>
      <w:r>
        <w:rPr>
          <w:rFonts w:eastAsia="Arial Unicode MS" w:cs="Tahoma" w:ascii="Tahoma" w:hAnsi="Tahoma"/>
          <w:sz w:val="20"/>
          <w:szCs w:val="20"/>
        </w:rPr>
        <w:t xml:space="preserve"> El permiso, licencia o autorización que otorgue el Ayuntamiento, da únicamente derecho al particular el de ejercer la actividad especificada en el documento expedido, por lo que en caso de realizar un giro distinto incurrirá en faltas que serán sancionadas por la autoridad competente, además ninguna actividad de los particulares, podrá invadir o estorbar bienes del dominio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5.-</w:t>
      </w:r>
      <w:r>
        <w:rPr>
          <w:rFonts w:eastAsia="Arial Unicode MS" w:cs="Tahoma" w:ascii="Tahoma" w:hAnsi="Tahoma"/>
          <w:sz w:val="20"/>
          <w:szCs w:val="20"/>
        </w:rPr>
        <w:t xml:space="preserve"> Las empresas que se dediquen a dos o más giros comerciales, deberán notificar al Ayuntamiento para obtener los permisos, licencia o autorizaciones para cada cas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6.-</w:t>
      </w:r>
      <w:r>
        <w:rPr>
          <w:rFonts w:eastAsia="Arial Unicode MS" w:cs="Tahoma" w:ascii="Tahoma" w:hAnsi="Tahoma"/>
          <w:sz w:val="20"/>
          <w:szCs w:val="20"/>
        </w:rPr>
        <w:t xml:space="preserve"> Los particulares necesitan un permiso, licencia o autorización municipal para lo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ejercicio de cualquier actividad comercial, industrial o de servic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strucciones y uso específico de suelo; alineamiento y número oficial; conexiones de agua y drenaje; demoliciones y excavaciones; y para la ocupación temporal de la vía pública con motivo de la realización de alguna obra pública o particula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locación de anuncios en la vía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Por anuncio en la vía pública se debe entender todo medio de publicidad que proporcione información, orientación o identifique una marca, producto, evento o servic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entros nocturnos y expendios de bebidas alcohólic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ervicios turísticos por parte de particulares aunque pertenezcan a alguna asocia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realización de eventos particulares, espectáculos y diversiones públicas;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por su carácter legal o normativo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7.-</w:t>
      </w:r>
      <w:r>
        <w:rPr>
          <w:rFonts w:eastAsia="Arial Unicode MS" w:cs="Tahoma" w:ascii="Tahoma" w:hAnsi="Tahoma"/>
          <w:sz w:val="20"/>
          <w:szCs w:val="20"/>
        </w:rPr>
        <w:t xml:space="preserve"> El titular del permiso, licencia o autorización, tiene la obligación de tener dicho documento en un lugar visible, asimismo deberá mostrar a la autoridad municipal competente la documentación que le sea requerid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NCE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SERVICIOS PÚBLIC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08.-</w:t>
      </w:r>
      <w:r>
        <w:rPr>
          <w:rFonts w:eastAsia="Arial Unicode MS" w:cs="Tahoma" w:ascii="Tahoma" w:hAnsi="Tahoma"/>
          <w:sz w:val="20"/>
          <w:szCs w:val="20"/>
        </w:rPr>
        <w:t xml:space="preserve"> Se entenderá como servicio público, toda prestación que tienda a satisfacer necesidades públicas en forma regular y permanente, realizada por la Administración Públic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09.-</w:t>
      </w:r>
      <w:r>
        <w:rPr>
          <w:rFonts w:eastAsia="Arial Unicode MS" w:cs="Tahoma" w:ascii="Tahoma" w:hAnsi="Tahoma"/>
          <w:sz w:val="20"/>
          <w:szCs w:val="20"/>
        </w:rPr>
        <w:t xml:space="preserve"> El Municipio tiene a su cargo la prestación, explotación, administración y conservación de los siguientes servicios público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Agua, drenaje, alcantarillado, tratamiento y disposición de sus aguas residuale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lumbrado públic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Limpia, recolección, traslado, tratamiento y disposición final de residuo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anteon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astr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alles, parques y jardin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probar la apertura o ampliación de las vías públicas y decretar la nomenclatura de colonias, calles, y jardines públicos, así como el alineamiento y numeración oficial de avenidas y calles, conforme al reglamento respectiv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torización para construcción, planificación y modificación ejecutada por particular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strumentar los mecanismos necesarios para ampliar la cobertura y mejorar la calidad en la prestación de los servicios públic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demás que declare el H. Ayuntamiento como necesarios y de beneficio colectivo, de acuerdo a las condiciones territoriales y socioeconómicas, así como su</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0.-</w:t>
      </w:r>
      <w:r>
        <w:rPr>
          <w:rFonts w:eastAsia="Arial Unicode MS" w:cs="Tahoma" w:ascii="Tahoma" w:hAnsi="Tahoma"/>
          <w:sz w:val="20"/>
          <w:szCs w:val="20"/>
        </w:rPr>
        <w:t xml:space="preserve"> Los servicios públicos municipales que presta el Ayuntamiento serán administrados a través de las unidades administrativas del Municipio en forma continua, regular y uniforme, en los términos de las leyes, reglamentos y acuerdos que expida 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1.-</w:t>
      </w:r>
      <w:r>
        <w:rPr>
          <w:rFonts w:eastAsia="Arial Unicode MS" w:cs="Tahoma" w:ascii="Tahoma" w:hAnsi="Tahoma"/>
          <w:sz w:val="20"/>
          <w:szCs w:val="20"/>
        </w:rPr>
        <w:t xml:space="preserve"> El Municipio podrá celebrar convenios con dependencias de los Gobiernos Federal, Estatal y de otros Municipios, así como con particulares para la prestación conjunta de los servicios públicos, previo acuerdo del Ayuntamiento, debiendo reservarse la organización, dirección y supervisión correspondiente, conforme a las disposiciones que para tal efecto se dicte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DOCE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ACTOS ADMINISTRATIVOS MUNICIPALES Y DE LAS CONCESIONES A PARTICULAR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12.-</w:t>
      </w:r>
      <w:r>
        <w:rPr>
          <w:rFonts w:eastAsia="Arial Unicode MS" w:cs="Tahoma" w:ascii="Tahoma" w:hAnsi="Tahoma"/>
          <w:sz w:val="20"/>
          <w:szCs w:val="20"/>
        </w:rPr>
        <w:t xml:space="preserve"> La celebración de los contratos de administración de obras o de adquisiciones que celebre el H. Ayuntamiento, así como los de prestación de servicios, se sujetarán a la ley de obras públicas y adquisiciones, arrendamientos y servicios del Esta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3.-</w:t>
      </w:r>
      <w:r>
        <w:rPr>
          <w:rFonts w:eastAsia="Arial Unicode MS" w:cs="Tahoma" w:ascii="Tahoma" w:hAnsi="Tahoma"/>
          <w:sz w:val="20"/>
          <w:szCs w:val="20"/>
        </w:rPr>
        <w:t xml:space="preserve"> El H. Ayuntamiento tendrá derecho de preferencia para adquirir los inmuebles que circunden a los centros de población, a efecto de integrar un área de reserva urbana, destinada a satisfacer las necesidades de expansión y desarrollo de est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4.-</w:t>
      </w:r>
      <w:r>
        <w:rPr>
          <w:rFonts w:eastAsia="Arial Unicode MS" w:cs="Tahoma" w:ascii="Tahoma" w:hAnsi="Tahoma"/>
          <w:sz w:val="20"/>
          <w:szCs w:val="20"/>
        </w:rPr>
        <w:t xml:space="preserve"> El H. Ayuntamiento podrá concesionar los servicios públicos a empresas particulares si por la naturaleza de las actividades es menos oneroso para las arcas municipales y el servicio puede ser prestado por un ente privado que cuente con la capacidad de realizarla y su costo sea menor.</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5.-</w:t>
      </w:r>
      <w:r>
        <w:rPr>
          <w:rFonts w:eastAsia="Arial Unicode MS" w:cs="Tahoma" w:ascii="Tahoma" w:hAnsi="Tahoma"/>
          <w:sz w:val="20"/>
          <w:szCs w:val="20"/>
        </w:rPr>
        <w:t xml:space="preserve"> La concesión será otorgada por concurso con la aprobación de los integrantes del H. Ayuntamiento, para lo cual podrán celebrar convenios que deberán contener las cláusulas con arreglo a las cuales, deberá otorgarse el servicio público, incluyendo las siguientes bas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servicio objeto de la concesión y las características del mism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obras o instalaciones del municipio, que se otorguen en arrendamiento al concesionar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tarifas que pagará el público usuario deberán ser moderadas, contemplando el beneficio al concesionario y al Municipio como base de futuras restituciones. El Ayuntamiento las aprobará y podrá modificarlas a su libre disposi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concesionario deberá hacer del conocimiento del Ayuntamiento los horarios a que estará sujeta la prestación del servicio, mismos que podrán ser aprobados o modificados por éste último para garantizar su regularidad y eficac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obligación del concesionario de mantener en buen estado las obras, instalaciones y servicio concesionado, especificando que en caso de no cumplir será motivo suficiente para la rescisión del contra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sanciones por incumplimiento del contrato de conces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os procedimientos de resolución, rescisión, revocación, cancelación y caducidad del contrato de prestación del servicio;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 plazo de la concesión que no podrá exceder de 15 años, según las características del servicio y las inversiones a realizar por el concesionario; quedando sujeta a la autorización del Congreso del Estado de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6.-</w:t>
      </w:r>
      <w:r>
        <w:rPr>
          <w:rFonts w:eastAsia="Arial Unicode MS" w:cs="Tahoma" w:ascii="Tahoma" w:hAnsi="Tahoma"/>
          <w:sz w:val="20"/>
          <w:szCs w:val="20"/>
        </w:rPr>
        <w:t xml:space="preserve"> El H. Ayuntamiento, a través del Presidente Municipal, vigilará e inspeccionará la prestación del servicio público concesionado, por lo menos una vez al m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7.-</w:t>
      </w:r>
      <w:r>
        <w:rPr>
          <w:rFonts w:eastAsia="Arial Unicode MS" w:cs="Tahoma" w:ascii="Tahoma" w:hAnsi="Tahoma"/>
          <w:sz w:val="20"/>
          <w:szCs w:val="20"/>
        </w:rPr>
        <w:t xml:space="preserve"> El Ayuntamiento, atendiendo el interés público y en beneficio de la comunidad, puede modificar en cualquier momento el funcionamiento del servicio público concesionado, así como las cláusulas de la concesión, notificando al concesionario de las nuevas disposi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18.-</w:t>
      </w:r>
      <w:r>
        <w:rPr>
          <w:rFonts w:eastAsia="Arial Unicode MS" w:cs="Tahoma" w:ascii="Tahoma" w:hAnsi="Tahoma"/>
          <w:sz w:val="20"/>
          <w:szCs w:val="20"/>
        </w:rPr>
        <w:t xml:space="preserve"> Cuando así lo requiera el interés público, el H. Ayuntamiento ordenará la intervención del servicio público concesionado, con cargo al concesionar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QUI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POLICÍA MUNICIP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SEGURIDAD PÚBLICA Y PROTECCIÓN CIVIL</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19.-</w:t>
      </w:r>
      <w:r>
        <w:rPr>
          <w:rFonts w:eastAsia="Arial Unicode MS" w:cs="Tahoma" w:ascii="Tahoma" w:hAnsi="Tahoma"/>
          <w:sz w:val="20"/>
          <w:szCs w:val="20"/>
        </w:rPr>
        <w:t xml:space="preserve"> El Ayuntamiento procurará los servicios de seguridad pública y protección civil a través de las áreas y unidades administrativas que al efecto determine en los términos de las ley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0.-</w:t>
      </w:r>
      <w:r>
        <w:rPr>
          <w:rFonts w:eastAsia="Arial Unicode MS" w:cs="Tahoma" w:ascii="Tahoma" w:hAnsi="Tahoma"/>
          <w:sz w:val="20"/>
          <w:szCs w:val="20"/>
        </w:rPr>
        <w:t xml:space="preserve"> En materia de seguridad pública, el Ayuntamiento tendrá las siguientes obligaciones prioritari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prehender a los presuntos delincuentes en los casos de delito flagrante, poniéndolos sin demora a disposición del Ministerio Públic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revenir la comisión de delitos y proteger a los habitantes, a sus propiedades y sus garantías individu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uxiliar al Ministerio Público, a las autoridades judiciales y a las administrativas cuando le sea requerido para ell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pPr>
      <w:r>
        <w:rPr>
          <w:rFonts w:eastAsia="Arial Unicode MS" w:cs="Tahoma" w:ascii="Tahoma" w:hAnsi="Tahoma"/>
          <w:sz w:val="20"/>
          <w:szCs w:val="20"/>
        </w:rPr>
        <w:t>Mantener y preservar la tranquilidad, la seguridad y el orden público dentro del Municipi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apacitar al personal de seguridad pública en materia de respeto a los derechos humanos, para proporcionar un mejor servicio a los habitantes de Ostuacá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nviar a los elementos policiales a exámenes en el Centro Estatal de Control y Confianza, en su caso enviar a los elementos que en años anteriores hayan presentado el examen, para aprobar su permanencia en el pues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adyuvar en las tareas en materia de tránsito, vigilando la circulación de vehículos, peatones y conductores dentro de la jurisdicción municipal, pudiéndose ajustar en su caso, a lo dispuesto por el Reglamento de Tránsito del Estado de Chiapas;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por la coyuntura de la situación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1.-</w:t>
      </w:r>
      <w:r>
        <w:rPr>
          <w:rFonts w:eastAsia="Arial Unicode MS" w:cs="Tahoma" w:ascii="Tahoma" w:hAnsi="Tahoma"/>
          <w:sz w:val="20"/>
          <w:szCs w:val="20"/>
        </w:rPr>
        <w:t xml:space="preserve"> El Ayuntamiento expedirá un Reglamento Municipal de Protección Civil en concordancia con las disposiciones federales y estatales en la materia, y los ordenamientos legales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2.-</w:t>
      </w:r>
      <w:r>
        <w:rPr>
          <w:rFonts w:eastAsia="Arial Unicode MS" w:cs="Tahoma" w:ascii="Tahoma" w:hAnsi="Tahoma"/>
          <w:sz w:val="20"/>
          <w:szCs w:val="20"/>
        </w:rPr>
        <w:t xml:space="preserve"> En materia de Protección Civil, al Ayuntamiento le correspond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nformar el Comité Municipal de Protección Civil, el cual estará integrado por autoridades y la ciudadaní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6"/>
        </w:numPr>
        <w:spacing w:lineRule="auto" w:line="240" w:before="0" w:after="0"/>
        <w:ind w:left="567" w:hanging="567"/>
        <w:jc w:val="both"/>
        <w:rPr/>
      </w:pPr>
      <w:r>
        <w:rPr>
          <w:rFonts w:eastAsia="Arial Unicode MS" w:cs="Tahoma" w:ascii="Tahoma" w:hAnsi="Tahoma"/>
          <w:sz w:val="20"/>
          <w:szCs w:val="20"/>
        </w:rPr>
        <w:t>Asignar en el presupuesto anual, las partidas necesarias para el desarrollo del Sistema Municipal de Protección Civi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ordinarse con las autoridades Federales, Estatales y en su caso, con otros Municipios u otros Estados; para la prevención, atención y solución de los problemas derivados de desastres producidos por las fuerzas natur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Por medio del Presidente Municipal, hacer las declaratorias de emergencia y de zona de desastre de nivel municipal;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6"/>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se deriven del Reglamento respectivo y ordenamientos jurídico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3.-</w:t>
      </w:r>
      <w:r>
        <w:rPr>
          <w:rFonts w:eastAsia="Arial Unicode MS" w:cs="Tahoma" w:ascii="Tahoma" w:hAnsi="Tahoma"/>
          <w:sz w:val="20"/>
          <w:szCs w:val="20"/>
        </w:rPr>
        <w:t xml:space="preserve"> El Ayuntamiento, en caso de siniestro o desastre, dictará las normas y ejecutará las tareas de prevención y auxilio necesarias para procurar la seguridad de la población, coordinándose en todo momento con el Comité de Protección Civi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ÍTULO SEX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NORMATIVIDAD Y REGLAMENTACIÓN MUNICIPAL 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FALTAS E INFRACCION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24.-</w:t>
      </w:r>
      <w:r>
        <w:rPr>
          <w:rFonts w:eastAsia="Arial Unicode MS" w:cs="Tahoma" w:ascii="Tahoma" w:hAnsi="Tahoma"/>
          <w:sz w:val="20"/>
          <w:szCs w:val="20"/>
        </w:rPr>
        <w:t xml:space="preserve"> Para efectos del presente documento, se consideran faltas de policía y gobierno, las acciones u omisiones que alteren el orden público o afecten la seguridad pública, realizadas en lugares de uso común, acceso público o libre tránsi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25.-</w:t>
      </w:r>
      <w:r>
        <w:rPr>
          <w:rFonts w:eastAsia="Arial Unicode MS" w:cs="Tahoma" w:ascii="Tahoma" w:hAnsi="Tahoma"/>
          <w:sz w:val="20"/>
          <w:szCs w:val="20"/>
        </w:rPr>
        <w:t xml:space="preserve"> Se consideran faltas de policía y gobierno a lo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lterar el tránsito vehicular y peaton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Faltar el respeto a cualquier autoridad de los tres órdenes de Gobierno;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fender y agredir de manera física o verbal a cualquier ciudadan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lterar el medio ambiente en cualquier forma, ya sea produciendo ruidos que provoquen molestias o alteren la tranquilidad de las personas, así como arrojar basura en la vía públic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pPr>
      <w:r>
        <w:rPr>
          <w:rFonts w:eastAsia="Arial Unicode MS" w:cs="Tahoma" w:ascii="Tahoma" w:hAnsi="Tahoma"/>
          <w:sz w:val="20"/>
          <w:szCs w:val="20"/>
        </w:rPr>
        <w:t>Utilizar la vía pública para la venta de productos en lugares no autorizados por el Ayuntamiento o la autoridad compet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práctica de vandalismo que altere el buen funcionamiento de los servicios públic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pPr>
      <w:r>
        <w:rPr>
          <w:rFonts w:eastAsia="Arial Unicode MS" w:cs="Tahoma" w:ascii="Tahoma" w:hAnsi="Tahoma"/>
          <w:sz w:val="20"/>
          <w:szCs w:val="20"/>
        </w:rPr>
        <w:t>Maltratar, ensuciar, pintar, instalar símbolos o alterar de cualquier otra forma las fachadas de los edificios, esculturas, bardas o cualquier otro bien, ya sea público o privad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ediante falsas alarmas, solicitar los servicios de emergencia tales como policía o de atención médica, entre otr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sumir en la vía pública actitudes que atenten contra el orden público y que sean consideradas obscena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Operar tabernas, bares, cantinas o lugares de recreo en donde se expendan bebidas alcohólicas, fuera de los horarios permitidos o sin contar con la licencia respectiva y/o donde se ejerza la prostitució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gerir bebidas alcohólicas en la vía pública o a bordo de cualquier vehícul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xhibirse de manera indecente o indecorosa en cualquier sitio público, como ejemplos se citan lo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35"/>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echo de que la persona, en un sitio público, se encuentre sin vestuario de especie alguna que cubra su cuerpo, es decir, desnuda.</w:t>
      </w:r>
    </w:p>
    <w:p>
      <w:pPr>
        <w:pStyle w:val="Normal"/>
        <w:numPr>
          <w:ilvl w:val="0"/>
          <w:numId w:val="35"/>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echo de que alguna persona, vistiendo alguna ropa, descubra sus genitales, en la vía pública.</w:t>
      </w:r>
    </w:p>
    <w:p>
      <w:pPr>
        <w:pStyle w:val="Normal"/>
        <w:numPr>
          <w:ilvl w:val="0"/>
          <w:numId w:val="35"/>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echo de que una persona, juegue sus genitales o se masturbe, en la vía pública, independientemente del medio empleado para el efecto.</w:t>
      </w:r>
    </w:p>
    <w:p>
      <w:pPr>
        <w:pStyle w:val="Normal"/>
        <w:numPr>
          <w:ilvl w:val="0"/>
          <w:numId w:val="35"/>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echo de que dos o más personas, sostengan relaciones sexuales, en la vía pública.</w:t>
      </w:r>
    </w:p>
    <w:p>
      <w:pPr>
        <w:pStyle w:val="Normal"/>
        <w:numPr>
          <w:ilvl w:val="0"/>
          <w:numId w:val="35"/>
        </w:numPr>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hecho de que dos o más personas, con motivo del acercamiento de sus cuerpos, a consecuencia de abrazos y besos, se toquen mutuamente, en la vía pública sus órganos reproductivos, ya sea sobre su ropa, o debajo de ésta, es decir de forma directa, empleando para el efecto, los brazos o cualquier otra parte del cuerp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XIII.- Satisfacer necesidades corporales en la vía pública, entendiéndose el hecho de que la persona, expulse sus desechos orgánicos, empleando para el efecto, las vías, urinaria y anal indistintamente; y</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XIV.- Las demás que por su carácter legal o normativo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6.-</w:t>
      </w:r>
      <w:r>
        <w:rPr>
          <w:rFonts w:eastAsia="Arial Unicode MS" w:cs="Tahoma" w:ascii="Tahoma" w:hAnsi="Tahoma"/>
          <w:sz w:val="20"/>
          <w:szCs w:val="20"/>
        </w:rPr>
        <w:t xml:space="preserve"> Se considera infracción toda acción u omisión que infrinja las disposiciones del presente documento, acuerdos, circulares, reglamentos y disposiciones administrativas que emita el Ayuntamiento, entre las que se encuentran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obras de edificación o construcción sin la licencia o permiso correspondiente;</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Hacer uso indebido de los servicios públicos e instalaciones destinadas a los mismo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Invadir bienes del dominio público en el ejercicio de actividades comerciales, industriales o profesionales o cualquiera que sea el motivo;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9"/>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s demás que por su carácter legal o normativo sean aplic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7.-</w:t>
      </w:r>
      <w:r>
        <w:rPr>
          <w:rFonts w:eastAsia="Arial Unicode MS" w:cs="Tahoma" w:ascii="Tahoma" w:hAnsi="Tahoma"/>
          <w:sz w:val="20"/>
          <w:szCs w:val="20"/>
        </w:rPr>
        <w:t xml:space="preserve"> Las faltas o infracciones cometidas por un menor de edad, serán causa de amonestación al infractor y en su caso, se citará a quien ejerza la patria potestad o el menor será puesto a disposición de la autoridad compet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PROSTITUCIÓN, VAGANCIA Y EMBRIAGUEZ</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 xml:space="preserve">Artículo 128.- </w:t>
      </w:r>
      <w:r>
        <w:rPr>
          <w:rFonts w:eastAsia="Arial Unicode MS" w:cs="Tahoma" w:ascii="Tahoma" w:hAnsi="Tahoma"/>
          <w:sz w:val="20"/>
          <w:szCs w:val="20"/>
        </w:rPr>
        <w:t>Es facultad del Ayuntamiento, dictar las medidas que considere pertinentes, con la finalidad de prevenir y combatir, la prostitución, la vagancia y la embriaguez.</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29.-</w:t>
      </w:r>
      <w:r>
        <w:rPr>
          <w:rFonts w:eastAsia="Arial Unicode MS" w:cs="Tahoma" w:ascii="Tahoma" w:hAnsi="Tahoma"/>
          <w:sz w:val="20"/>
          <w:szCs w:val="20"/>
        </w:rPr>
        <w:t xml:space="preserve"> Para efectos del presente documento, se entiende por prostitución, el comercio sexual de una mujer con cualquier hombre, o de una mujer con otra mujer, o de un hombre con otro hombre, a cambio de un pago monetario, o cualquier otra dadiv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 xml:space="preserve">Artículo 130.- </w:t>
      </w:r>
      <w:r>
        <w:rPr>
          <w:rFonts w:eastAsia="Arial Unicode MS" w:cs="Tahoma" w:ascii="Tahoma" w:hAnsi="Tahoma"/>
          <w:sz w:val="20"/>
          <w:szCs w:val="20"/>
        </w:rPr>
        <w:t>El hombre o la mujer, que ejerza la prostitución como medio de vida, deberá cumplir las medidas que dicten las autoridades compet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 xml:space="preserve">Artículo 131.- </w:t>
      </w:r>
      <w:r>
        <w:rPr>
          <w:rFonts w:eastAsia="Arial Unicode MS" w:cs="Tahoma" w:ascii="Tahoma" w:hAnsi="Tahoma"/>
          <w:sz w:val="20"/>
          <w:szCs w:val="20"/>
        </w:rPr>
        <w:t>Queda prohibido a las mujeres y hombres que ejerzan la prostitución, deambular por las calles o situarse en la vía pública, con la finalidad de procurar clientes para el ejercicio de sus actividades; dado que únicamente podrán ejercer tal actividad, en los sitios señalados por las autoridades en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2.-</w:t>
      </w:r>
      <w:r>
        <w:rPr>
          <w:rFonts w:eastAsia="Arial Unicode MS" w:cs="Tahoma" w:ascii="Tahoma" w:hAnsi="Tahoma"/>
          <w:sz w:val="20"/>
          <w:szCs w:val="20"/>
        </w:rPr>
        <w:t xml:space="preserve"> El incumplimiento de cualquiera de las disposiciones señaladas en el presente Bando de Policía y Buen Gobierno, en torno a la prostitución, hará al infractor, acreedor a las sanciones que establecen las autorid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3.-</w:t>
      </w:r>
      <w:r>
        <w:rPr>
          <w:rFonts w:eastAsia="Arial Unicode MS" w:cs="Tahoma" w:ascii="Tahoma" w:hAnsi="Tahoma"/>
          <w:sz w:val="20"/>
          <w:szCs w:val="20"/>
        </w:rPr>
        <w:t xml:space="preserve"> Para efectos de lo dispuesto en el presente documento, se considera como vago, a la persona que careciendo de bienes o rentas, vive permanentemente sin ejercer ninguna ocupación, industria, arte u oficio para subsistir, si no tuviese para ello impedimento físico o leg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4.-</w:t>
      </w:r>
      <w:r>
        <w:rPr>
          <w:rFonts w:eastAsia="Arial Unicode MS" w:cs="Tahoma" w:ascii="Tahoma" w:hAnsi="Tahoma"/>
          <w:sz w:val="20"/>
          <w:szCs w:val="20"/>
        </w:rPr>
        <w:t xml:space="preserve"> El H. Ayuntamiento podrá dictar las medidas a que haya lugar, con el objeto de evitar la vagancia en el Municip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5.-</w:t>
      </w:r>
      <w:r>
        <w:rPr>
          <w:rFonts w:eastAsia="Arial Unicode MS" w:cs="Tahoma" w:ascii="Tahoma" w:hAnsi="Tahoma"/>
          <w:sz w:val="20"/>
          <w:szCs w:val="20"/>
        </w:rPr>
        <w:t xml:space="preserve"> El Ayuntamiento, podrá requerir a los padres, tutores, o personas que tengan bajo su custodia a menores de edad, para orientarlos sobre las medidas pertinentes para evitar a causa de la vagancia caigan en vicios y conductas delictiv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6.-</w:t>
      </w:r>
      <w:r>
        <w:rPr>
          <w:rFonts w:eastAsia="Arial Unicode MS" w:cs="Tahoma" w:ascii="Tahoma" w:hAnsi="Tahoma"/>
          <w:sz w:val="20"/>
          <w:szCs w:val="20"/>
        </w:rPr>
        <w:t xml:space="preserve"> Queda estrictamente prohibida la entrada a cualquier lugar público a personas que porten cualquier clase de armas, las autoridades municipales estarán facultadas para que realicen la revisión de las personas que considere sospechos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7.-</w:t>
      </w:r>
      <w:r>
        <w:rPr>
          <w:rFonts w:eastAsia="Arial Unicode MS" w:cs="Tahoma" w:ascii="Tahoma" w:hAnsi="Tahoma"/>
          <w:sz w:val="20"/>
          <w:szCs w:val="20"/>
        </w:rPr>
        <w:t xml:space="preserve"> Se prohíbe cruzar apuestas en toda clase de juegos que se practiquen en lugares públicos o establecimientos privados; el dueño de un establecimiento público, a donde por su naturaleza, se pueda prestar a cruzar apuestas con motivo de algún juego u otra circunstancia, se encuentra obligado, a poner en el mismo la prohibición consagrada en el presente artículo, bajo pena de perder la licencia respectiva, en el caso de incumplir el contenido de la presente disposición; independiente de la responsabilidad que le resulte a las personas que crucen apuestas prohibidas, y a los dueños del establecimiento público a donde se hagan, en términos de la Ley Federal de Juegos y Sorte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n la inteligencia, de que los juegos permitidos por la ley, podrán funcionar siempre y cuando, se obtenga la licencia correspondiente y las autorizaciones requeridas de la dependencia federal compet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8.-</w:t>
      </w:r>
      <w:r>
        <w:rPr>
          <w:rFonts w:eastAsia="Arial Unicode MS" w:cs="Tahoma" w:ascii="Tahoma" w:hAnsi="Tahoma"/>
          <w:sz w:val="20"/>
          <w:szCs w:val="20"/>
        </w:rPr>
        <w:t xml:space="preserve"> Se prohíbe ingerir bebidas embriagantes, en lugares públicos no autorizados, independientemente de lo establecido en las disposiciones legales directamente relacionadas con la venta y consumo de bebidas alcohólic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39.-</w:t>
      </w:r>
      <w:r>
        <w:rPr>
          <w:rFonts w:eastAsia="Arial Unicode MS" w:cs="Tahoma" w:ascii="Tahoma" w:hAnsi="Tahoma"/>
          <w:sz w:val="20"/>
          <w:szCs w:val="20"/>
        </w:rPr>
        <w:t xml:space="preserve"> Además de las obligaciones contenidas en las disposiciones reglamentarias sobre la venta y consumo de bebidas alcohólicas, cualquier establecimiento podrá ser clausurado de manera provisional o definitiva de considerarlo necesario la autoridad compet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TERC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PERSONAS CON CAPACIDADES DIFERENT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40.-</w:t>
      </w:r>
      <w:r>
        <w:rPr>
          <w:rFonts w:eastAsia="Arial Unicode MS" w:cs="Tahoma" w:ascii="Tahoma" w:hAnsi="Tahoma"/>
          <w:sz w:val="20"/>
          <w:szCs w:val="20"/>
        </w:rPr>
        <w:t xml:space="preserve"> El Ayuntamiento, se encuentra obligado a presentar el auxilio correspondiente, a las personas que presenten alguna discapacidad, a través de los programas establecidos para el efecto, de acuerdo a las disposiciones legales sobre la materia. Evitando en todo tiempo, que las personas sean explotadas, maltratadas u objeto de burla por otras 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1.-</w:t>
      </w:r>
      <w:r>
        <w:rPr>
          <w:rFonts w:eastAsia="Arial Unicode MS" w:cs="Tahoma" w:ascii="Tahoma" w:hAnsi="Tahoma"/>
          <w:sz w:val="20"/>
          <w:szCs w:val="20"/>
        </w:rPr>
        <w:t xml:space="preserve"> El Ayuntamiento, por conducto del área competente para el efecto, se encuentra obligado a contar con programas que permitan a las personas que presenten capacidades diferentes, su rehabilitación, asimismo, realizará las acciones a que haya lugar, a fin de enseñarles algún arte u oficio, que les pueda servir para su sust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CUAR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IMPOSICIÓN DE SANCIONE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42.-</w:t>
      </w:r>
      <w:r>
        <w:rPr>
          <w:rFonts w:eastAsia="Arial Unicode MS" w:cs="Tahoma" w:ascii="Tahoma" w:hAnsi="Tahoma"/>
          <w:sz w:val="20"/>
          <w:szCs w:val="20"/>
        </w:rPr>
        <w:t xml:space="preserve"> Las faltas e infracciones a las normas establecidas en el presente Bando y las conferidas en otros documentos de carácter municipal, serán sancionadas de acuerdo a la gravedad de la acción y de conformidad con lo dispuesto en la legislación vigente, consistiendo las sanciones en las siguientes ac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monestación pública o privada que el Juez Municipal emita al infractor;</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ulta económica, que consiste en el pago de una cantidad de dinero, la cual deberá ser cubierta en el área de Hacienda Municip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uspensión temporal o cancelación definitiva del permiso, licencia, autorización o de concesión otorgada por el H. Ayuntamie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lausura de establecimientos por no contar con permiso, licencia o autorización del Ayuntamiento para su operación, por haber vencido cualquiera de ellos, por no contar con las medidas de seguridad establecidas en el reglamento respectivo o por realizar actividades distintas a las informadas a la autoridad municipal;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8"/>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specto al punto anterior, en caso de reincidencia, se procederá a la cancelación definitiva del permiso, licencia o autorización; o arresto, que consiste en la privación legal de la libertad por un periodo que no podrá exceder de treinta y seis horas, tratándose de faltas e infracciones que lo ameriten a juicio del Juez Municipal, así como para los casos en los que el infractor no pague la multa que se le impong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3.-</w:t>
      </w:r>
      <w:r>
        <w:rPr>
          <w:rFonts w:eastAsia="Arial Unicode MS" w:cs="Tahoma" w:ascii="Tahoma" w:hAnsi="Tahoma"/>
          <w:sz w:val="20"/>
          <w:szCs w:val="20"/>
        </w:rPr>
        <w:t xml:space="preserve"> El H. Ayuntamiento se auxiliará de la figura del Juez Municipal, quien será la autoridad encargada de la calificación de las faltas e infracciones y de la imposición de san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4.-</w:t>
      </w:r>
      <w:r>
        <w:rPr>
          <w:rFonts w:eastAsia="Arial Unicode MS" w:cs="Tahoma" w:ascii="Tahoma" w:hAnsi="Tahoma"/>
          <w:sz w:val="20"/>
          <w:szCs w:val="20"/>
        </w:rPr>
        <w:t xml:space="preserve"> El Juez Municipal para calificar las faltas e infracciones, la imposición de la sanción, así como el monto o alcance de dicha sanción, deberá tomar en cuenta la gravedad de las mismas, las condiciones económicas del infractor, su grado de cultura y educación, y la actividad a la que se dedica, a fin de que la sanción sea justa y equitativ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QUI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PROPIEDAD PÚBLICA Y PRIVAD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45.-</w:t>
      </w:r>
      <w:r>
        <w:rPr>
          <w:rFonts w:eastAsia="Arial Unicode MS" w:cs="Tahoma" w:ascii="Tahoma" w:hAnsi="Tahoma"/>
          <w:sz w:val="20"/>
          <w:szCs w:val="20"/>
        </w:rPr>
        <w:t xml:space="preserve"> Son contravenciones, al derecho de propiedad pública y privada,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ortar el pasto, flores, o tomar tierra o piedras que se encuentren dentro de una propiedad privada, o bien formen parte de parques, jardines u otros bienes inmuebles, considerados como de uso común en términos de la ley en la materi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ausar por cualquier medio, daños sobre cualquier tipo de bienes muebles o inmuebles, propiedad pública o privada;</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Realizar excavaciones o edificaciones en los sitios considerados como de uso común, en términos de la ley de la materia, sin contar con la autorización requerida por la ley para el efecto, por parte de la Dirección de Obras Públicas Municipal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bandonar en la vía pública, los materiales generados como desecho, a consecuencia de la edificación de mejoras materiales o de la construcción de algún inmueble; y</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struir o deteriorar, los adoquinados o pavimentos de las calles, a consecuencia de la ampliación de servicios, sin contar con la autorización de la Dirección de Obras Pública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6.-</w:t>
      </w:r>
      <w:r>
        <w:rPr>
          <w:rFonts w:eastAsia="Arial Unicode MS" w:cs="Tahoma" w:ascii="Tahoma" w:hAnsi="Tahoma"/>
          <w:sz w:val="20"/>
          <w:szCs w:val="20"/>
        </w:rPr>
        <w:t xml:space="preserve"> A ninguna persona le está permitido hacer uso o disfrute por sí o a través de terceros, en beneficio propio o ajeno, de la vía pública o de los bienes de uso común, sin contar con la autorización debidamente expedida por el H. Ayuntamiento, en términos de las disposiciones reglamentarias sobre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7.-</w:t>
      </w:r>
      <w:r>
        <w:rPr>
          <w:rFonts w:eastAsia="Arial Unicode MS" w:cs="Tahoma" w:ascii="Tahoma" w:hAnsi="Tahoma"/>
          <w:sz w:val="20"/>
          <w:szCs w:val="20"/>
        </w:rPr>
        <w:t xml:space="preserve"> La persona que sin contar con la autorización a que se refiere el artículo anterior, use o disfrute la vía pública, independientemente de las sanciones que conforme al presente Bando le correspondan, será retirada de dicha vía de inmediato, empleando en el supuesto de ser necesario la fuerza pública, siendo depositados los objetos que se recojan de dicha vía en el sitio que determinen las autorid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8.-</w:t>
      </w:r>
      <w:r>
        <w:rPr>
          <w:rFonts w:eastAsia="Arial Unicode MS" w:cs="Tahoma" w:ascii="Tahoma" w:hAnsi="Tahoma"/>
          <w:sz w:val="20"/>
          <w:szCs w:val="20"/>
        </w:rPr>
        <w:t xml:space="preserve"> La persona, que contando con la autorización de autoridad competente, para el uso o disfrute de alguno o algunos de los bienes inmuebles del Ayuntamiento, queda obligado a mantener dicho inmueble en perfecto estado material e higiénico y utilizarlo únicamente para el fin que fue solicitado, caso contrario en reunión de Cabildo puede ser revocado su permiso, así como el desalojo del mismo, empleando de ser necesario la fuerza públic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49.-</w:t>
      </w:r>
      <w:r>
        <w:rPr>
          <w:rFonts w:eastAsia="Arial Unicode MS" w:cs="Tahoma" w:ascii="Tahoma" w:hAnsi="Tahoma"/>
          <w:sz w:val="20"/>
          <w:szCs w:val="20"/>
        </w:rPr>
        <w:t xml:space="preserve"> Los comerciantes, que ejerzan actividades comerciales en la vía pública, con puestos fijos, semi-fijos o ambulantes y en general toda persona que desee aprovechar en beneficio propio, los bienes de uso común destinados a un servicio público municipal, podrán hacerlo, previa autorización otorgada por el Presidente Municipal, con pago de los derechos correspondientes y cumplimiento de los requisitos establecidos en el reglamento respectivo; quedando obligados, a dar cumplimiento a los lineamientos contenidos en la licencia correspond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0.-</w:t>
      </w:r>
      <w:r>
        <w:rPr>
          <w:rFonts w:eastAsia="Arial Unicode MS" w:cs="Tahoma" w:ascii="Tahoma" w:hAnsi="Tahoma"/>
          <w:sz w:val="20"/>
          <w:szCs w:val="20"/>
        </w:rPr>
        <w:t xml:space="preserve"> A quienes destruyan bienes muebles o inmuebles destinados al uso y beneficio de la comunidad, serán sancionados, en términos de lo establecido en la legislación vig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X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MATERIALES FLAMABLES Y EXPLOSIV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51.-</w:t>
      </w:r>
      <w:r>
        <w:rPr>
          <w:rFonts w:eastAsia="Arial Unicode MS" w:cs="Tahoma" w:ascii="Tahoma" w:hAnsi="Tahoma"/>
          <w:sz w:val="20"/>
          <w:szCs w:val="20"/>
        </w:rPr>
        <w:t xml:space="preserve"> Sólo podrán fabricar, usar, vender, transportar y almacenar artículos pirotécnicos dentro del Municipio, las personas físicas o morales, que cuenten con la autorización de la Secretaría de la Defensa Nacional, del Gobierno del Estado de Chiapas y la Presidencia Municipal, en los términos establecidos en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2.-</w:t>
      </w:r>
      <w:r>
        <w:rPr>
          <w:rFonts w:eastAsia="Arial Unicode MS" w:cs="Tahoma" w:ascii="Tahoma" w:hAnsi="Tahoma"/>
          <w:sz w:val="20"/>
          <w:szCs w:val="20"/>
        </w:rPr>
        <w:t xml:space="preserve"> Queda estrictamente prohibido, el almacenaje y fabricación de artículos pirotécnicos, en las casas habitación, o en los predios contiguos a ellas que se encuentren dentro del territorio de Ostuacán, salvo que se obtenga el permiso correspondiente, por parte de la autoridad competente y que reúnan los requisitos de seguridad que señale el Ayuntamiento y la Secretaría de la Defensa Nacion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3.-</w:t>
      </w:r>
      <w:r>
        <w:rPr>
          <w:rFonts w:eastAsia="Arial Unicode MS" w:cs="Tahoma" w:ascii="Tahoma" w:hAnsi="Tahoma"/>
          <w:sz w:val="20"/>
          <w:szCs w:val="20"/>
        </w:rPr>
        <w:t xml:space="preserve"> Para encender piezas pirotécnicas o flamables, se requerirá la Autorización previa de las autoridade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ÉPTIM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JUSTICIA MUNICIPAL Y DEL PROCEDIMIENTO CONTENCIOSO ADMINISTRATIV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54.-</w:t>
      </w:r>
      <w:r>
        <w:rPr>
          <w:rFonts w:eastAsia="Arial Unicode MS" w:cs="Tahoma" w:ascii="Tahoma" w:hAnsi="Tahoma"/>
          <w:sz w:val="20"/>
          <w:szCs w:val="20"/>
        </w:rPr>
        <w:t xml:space="preserve"> Los Jueces Municipales y sus respectivos suplentes, con las atribuciones, competencia y jurisdicción que determine el Código de Organización del Poder Judicial del Estado, serán nombrados por el Pleno del Tribunal Constitucional Superior de Justicia del Estado, preferentemente por concurso de oposición, de la terna que presente 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5.-</w:t>
      </w:r>
      <w:r>
        <w:rPr>
          <w:rFonts w:eastAsia="Arial Unicode MS" w:cs="Tahoma" w:ascii="Tahoma" w:hAnsi="Tahoma"/>
          <w:sz w:val="20"/>
          <w:szCs w:val="20"/>
        </w:rPr>
        <w:t xml:space="preserve"> Conforme a derecho, las resoluciones administrativas emitidas por la autoridad municipal podrán ser impugnadas por los acusados, mediante la interposición de los recursos establecidos en los ordenamientos legales correspond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6.-</w:t>
      </w:r>
      <w:r>
        <w:rPr>
          <w:rFonts w:eastAsia="Arial Unicode MS" w:cs="Tahoma" w:ascii="Tahoma" w:hAnsi="Tahoma"/>
          <w:sz w:val="20"/>
          <w:szCs w:val="20"/>
        </w:rPr>
        <w:t xml:space="preserve"> Las resoluciones son recurribles cuan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autoridad municipal haya omitido ajustarse a las formalidades esenciales que debiera cumplir para la resolución del asu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resolución no haya sido debidamente motivada y fundada conforme a derech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5"/>
        </w:numPr>
        <w:spacing w:lineRule="auto" w:line="240" w:before="0" w:after="0"/>
        <w:ind w:left="567" w:hanging="567"/>
        <w:jc w:val="both"/>
        <w:rPr/>
      </w:pPr>
      <w:r>
        <w:rPr>
          <w:rFonts w:eastAsia="Arial Unicode MS" w:cs="Tahoma" w:ascii="Tahoma" w:hAnsi="Tahoma"/>
          <w:sz w:val="20"/>
          <w:szCs w:val="20"/>
        </w:rPr>
        <w:t>El recurrente considere que la autoridad municipal era incompetente para resolver el asunto.</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5"/>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La resolución sea contraria a lo establecido en el presente documento y demás disposiciones administrativa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7.-</w:t>
      </w:r>
      <w:r>
        <w:rPr>
          <w:rFonts w:eastAsia="Arial Unicode MS" w:cs="Tahoma" w:ascii="Tahoma" w:hAnsi="Tahoma"/>
          <w:sz w:val="20"/>
          <w:szCs w:val="20"/>
        </w:rPr>
        <w:t xml:space="preserve"> El trámite de los recursos estará sujeto a lo dispuesto en la Ley de Procedimientos Administrativos para el Estado de Chiapas y demás disposiciones legal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CT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LEGISLACIÓN MUNICIPAL Y LA GACETA MUNICIPAL</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58.-</w:t>
      </w:r>
      <w:r>
        <w:rPr>
          <w:rFonts w:eastAsia="Arial Unicode MS" w:cs="Tahoma" w:ascii="Tahoma" w:hAnsi="Tahoma"/>
          <w:sz w:val="20"/>
          <w:szCs w:val="20"/>
        </w:rPr>
        <w:t xml:space="preserve"> El Ayuntamiento está facultado para aprobar el presente Bando, los Reglamentos, Acuerdos, Circulares y demás disposiciones necesarias que tiendan a regular el buen funcionamiento de la Administración Pública del Municipio de Ostuacán, Chiapas; así como regular la prestación y funcionamiento de los servicios públicos y la participación social. Los Reglamentos contendrán el conjunto de derechos, obligaciones, infracciones, el procedimiento de determinación de sanciones y los medios de defensa de los particulares. El Ayuntamiento está facultado para resolver y decidir ante cualquier duda derivada sobre la aplicación o interpretación de los reglamentos y del presente docum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9.-</w:t>
      </w:r>
      <w:r>
        <w:rPr>
          <w:rFonts w:eastAsia="Arial Unicode MS" w:cs="Tahoma" w:ascii="Tahoma" w:hAnsi="Tahoma"/>
          <w:sz w:val="20"/>
          <w:szCs w:val="20"/>
        </w:rPr>
        <w:t xml:space="preserve"> Los reglamentos municipales, deberán contener como mínimo las disposiciones sobr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Materia que regula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ines que se persiguen;</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Atribuciones de las autoridades competentes;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rechos y Obligaciones de los Administrados; </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Faltas e Infraccion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Sanciones;</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Recursos; </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4"/>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Vigenc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Las circulares administrativas emitidas por el Ayuntamiento o el Presidente Municipal, se ajustarán a las siguientes regl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incidan sobre las actividades, derechos u obligaciones de particulares, deberán ser discutidas, aprobadas y publicadas en la forma y términos que rigen para las demás disposiciones normativas municipales de observancia general;</w:t>
      </w:r>
    </w:p>
    <w:p>
      <w:pPr>
        <w:pStyle w:val="Normal"/>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2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se trate de circulares administrativas que incidan exclusivamente sobre la actividad de la Administración Pública Municipal, deberán ser discutidas y aprobadas en las sesiones ordinarias privad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60.-</w:t>
      </w:r>
      <w:r>
        <w:rPr>
          <w:rFonts w:eastAsia="Arial Unicode MS" w:cs="Tahoma" w:ascii="Tahoma" w:hAnsi="Tahoma"/>
          <w:sz w:val="20"/>
          <w:szCs w:val="20"/>
        </w:rPr>
        <w:t xml:space="preserve"> La Gaceta Municipal es el órgano informativo del Municipio, su publicación estará a cargo del Secretari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61.-</w:t>
      </w:r>
      <w:r>
        <w:rPr>
          <w:rFonts w:eastAsia="Arial Unicode MS" w:cs="Tahoma" w:ascii="Tahoma" w:hAnsi="Tahoma"/>
          <w:sz w:val="20"/>
          <w:szCs w:val="20"/>
        </w:rPr>
        <w:t xml:space="preserve"> Para que los Bandos, Reglamentos, Acuerdos y demás disposiciones de carácter general que expida el H. Ayuntamiento tengan validez, deben ser publicados en el Periódico Oficial del Estado de Chiapas, pudiéndose con posterioridad publicar para efectos informativos en la Gaceta Municipal de Ostuacán, de conformidad a lo establecido en la reglamentación vig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T R A N S I T O R I O 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PRIMERO.-</w:t>
      </w:r>
      <w:r>
        <w:rPr>
          <w:rFonts w:eastAsia="Arial Unicode MS" w:cs="Tahoma" w:ascii="Tahoma" w:hAnsi="Tahoma"/>
          <w:sz w:val="20"/>
          <w:szCs w:val="20"/>
        </w:rPr>
        <w:t xml:space="preserve"> Se abroga el Bando de Policía y Buen Gobierno del Municipio de Ostuacán, aprobado en Sesión de Cabildo número 15/2009, celebrada el día nueve de julio de 2009 y publicado en el Periódico Oficial del Gobierno del Estado No. 198, el día dieciocho de Noviembre de 2009.</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SEGUNDO.-</w:t>
      </w:r>
      <w:r>
        <w:rPr>
          <w:rFonts w:eastAsia="Arial Unicode MS" w:cs="Tahoma" w:ascii="Tahoma" w:hAnsi="Tahoma"/>
          <w:sz w:val="20"/>
          <w:szCs w:val="20"/>
        </w:rPr>
        <w:t xml:space="preserve"> El presente Bando de Policía y Buen Gobierno entrará en vigor al día siguiente de su publicación en el Periódico Oficial del Gobierno del Estado de Chiapas y podrá ser publicado para efectos informativos en la Gaceta del Municipio de Ostuacán y/o en los estrados del Palacio Municipal y en los lugares de mayor afluencia vecin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TERCERO.-</w:t>
      </w:r>
      <w:r>
        <w:rPr>
          <w:rFonts w:eastAsia="Arial Unicode MS" w:cs="Tahoma" w:ascii="Tahoma" w:hAnsi="Tahoma"/>
          <w:sz w:val="20"/>
          <w:szCs w:val="20"/>
        </w:rPr>
        <w:t xml:space="preserve"> Se establece como plazo ciento veinte días hábiles para la expedición y adecuación de los reglamentos municipales que así correspondiere; mientras tanto se continuarán aplicando los ordenamientos reglamentarios y administrativos vigentes a la fecha de la entrada en vigor del presente Bando de Policía y Buen Gobierno, en todo aquello que no lo contraveng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CUARTO.-</w:t>
      </w:r>
      <w:r>
        <w:rPr>
          <w:rFonts w:eastAsia="Arial Unicode MS" w:cs="Tahoma" w:ascii="Tahoma" w:hAnsi="Tahoma"/>
          <w:sz w:val="20"/>
          <w:szCs w:val="20"/>
        </w:rPr>
        <w:t xml:space="preserve"> Lo no previsto en el presente Bando de Policía y Buen Gobierno será resuelto por el Ayuntamiento, mediante acuerdo de Cabil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QUINTO.-</w:t>
      </w:r>
      <w:r>
        <w:rPr>
          <w:rFonts w:eastAsia="Arial Unicode MS" w:cs="Tahoma" w:ascii="Tahoma" w:hAnsi="Tahoma"/>
          <w:sz w:val="20"/>
          <w:szCs w:val="20"/>
        </w:rPr>
        <w:t xml:space="preserve"> Se derogan todas las disposiciones legales y administrativas que se opongan al presente Bando de Policía y Buen Gobierno, de igual o menor jerarquí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probado en la Sala de Cabildo en el Palacio Municipal de Ostuacán, Chiapas; en la 42 Sesión extraordinaria del 3 tres de octubre de 2013.</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w:t>
      </w:r>
      <w:r>
        <w:rPr>
          <w:rFonts w:eastAsia="Arial Unicode MS" w:cs="Tahoma" w:ascii="Tahoma" w:hAnsi="Tahoma"/>
          <w:b/>
          <w:sz w:val="20"/>
          <w:szCs w:val="20"/>
        </w:rPr>
        <w:t>SUFRAGIO EFECTIVO, NO REELECCIÓN”</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sz w:val="20"/>
          <w:szCs w:val="20"/>
        </w:rPr>
        <w:t>C. Lic. Avercio Hernández Torres, Presidente Municipal Constitucional de Ostuacán, Chiapas.- C. Nidia Herminia Garduza Rojas, Síndico Municipal.- C. Ronaldo Zurita Balboa, Secretario Municipal.- C. Jorge Azmitia Jiménez, Regidor.- C. Daniela Vidal Balboa, Regidora.- C. Darita Bernabé Gutiérrez Trujillo, Regidora.- C. Adán Juárez Hernández, Regidor.- C. Mario Maza López, Regidor.- C. Mayra López Ledezma, Regidora.- C. Chata Morales García, Regidora.- C. Dario González Camacho, Regidor.- C. Jesús Manuel Balboa Salas, Regidor.- C. Ilida Reyes Gómez, Regidora.-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20"/>
        <w:i w:val="false"/>
        <w:b w:val="false"/>
        <w:szCs w:val="20"/>
        <w:color w:val="000000"/>
      </w:rPr>
    </w:lvl>
  </w:abstractNum>
  <w:abstractNum w:abstractNumId="2">
    <w:lvl w:ilvl="0">
      <w:start w:val="1"/>
      <w:numFmt w:val="upperRoman"/>
      <w:lvlText w:val="%1."/>
      <w:lvlJc w:val="left"/>
      <w:pPr>
        <w:tabs>
          <w:tab w:val="num" w:pos="0"/>
        </w:tabs>
        <w:ind w:left="720" w:hanging="360"/>
      </w:pPr>
      <w:rPr>
        <w:sz w:val="20"/>
        <w:i w:val="false"/>
        <w:b w:val="false"/>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sz w:val="20"/>
        <w:i w:val="false"/>
        <w:b w:val="false"/>
        <w:szCs w:val="20"/>
        <w:color w:val="000000"/>
      </w:rPr>
    </w:lvl>
  </w:abstractNum>
  <w:abstractNum w:abstractNumId="5">
    <w:lvl w:ilvl="0">
      <w:start w:val="1"/>
      <w:numFmt w:val="upperRoman"/>
      <w:lvlText w:val="%1."/>
      <w:lvlJc w:val="left"/>
      <w:pPr>
        <w:tabs>
          <w:tab w:val="num" w:pos="0"/>
        </w:tabs>
        <w:ind w:left="720" w:hanging="360"/>
      </w:pPr>
      <w:rPr>
        <w:sz w:val="20"/>
        <w:i w:val="false"/>
        <w:b w:val="false"/>
        <w:szCs w:val="20"/>
        <w:color w:val="000000"/>
      </w:rPr>
    </w:lvl>
  </w:abstractNum>
  <w:abstractNum w:abstractNumId="6">
    <w:lvl w:ilvl="0">
      <w:start w:val="1"/>
      <w:numFmt w:val="upperRoman"/>
      <w:lvlText w:val="%1."/>
      <w:lvlJc w:val="left"/>
      <w:pPr>
        <w:tabs>
          <w:tab w:val="num" w:pos="0"/>
        </w:tabs>
        <w:ind w:left="720" w:hanging="360"/>
      </w:pPr>
      <w:rPr>
        <w:sz w:val="20"/>
        <w:i w:val="false"/>
        <w:b w:val="false"/>
        <w:szCs w:val="20"/>
        <w:color w:val="000000"/>
      </w:rPr>
    </w:lvl>
  </w:abstractNum>
  <w:abstractNum w:abstractNumId="7">
    <w:lvl w:ilvl="0">
      <w:start w:val="1"/>
      <w:numFmt w:val="upperRoman"/>
      <w:lvlText w:val="%1."/>
      <w:lvlJc w:val="left"/>
      <w:pPr>
        <w:tabs>
          <w:tab w:val="num" w:pos="0"/>
        </w:tabs>
        <w:ind w:left="720" w:hanging="360"/>
      </w:pPr>
      <w:rPr>
        <w:sz w:val="20"/>
        <w:i w:val="false"/>
        <w:b w:val="false"/>
        <w:szCs w:val="20"/>
        <w:color w:val="000000"/>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lvlText w:val="%1."/>
      <w:lvlJc w:val="left"/>
      <w:pPr>
        <w:tabs>
          <w:tab w:val="num" w:pos="0"/>
        </w:tabs>
        <w:ind w:left="720" w:hanging="360"/>
      </w:pPr>
      <w:rPr>
        <w:sz w:val="20"/>
        <w:i w:val="false"/>
        <w:b w:val="false"/>
        <w:szCs w:val="20"/>
        <w:color w:val="000000"/>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720" w:hanging="360"/>
      </w:pPr>
      <w:rPr>
        <w:sz w:val="20"/>
        <w:i w:val="false"/>
        <w:b w:val="false"/>
        <w:szCs w:val="20"/>
        <w:color w:val="000000"/>
      </w:rPr>
    </w:lvl>
  </w:abstractNum>
  <w:abstractNum w:abstractNumId="15">
    <w:lvl w:ilvl="0">
      <w:start w:val="1"/>
      <w:numFmt w:val="upperRoman"/>
      <w:lvlText w:val="%1."/>
      <w:lvlJc w:val="left"/>
      <w:pPr>
        <w:tabs>
          <w:tab w:val="num" w:pos="0"/>
        </w:tabs>
        <w:ind w:left="720" w:hanging="360"/>
      </w:pPr>
      <w:rPr>
        <w:sz w:val="20"/>
        <w:i w:val="false"/>
        <w:b w:val="false"/>
        <w:szCs w:val="20"/>
        <w:color w:val="000000"/>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Roman"/>
      <w:lvlText w:val="%1."/>
      <w:lvlJc w:val="left"/>
      <w:pPr>
        <w:tabs>
          <w:tab w:val="num" w:pos="0"/>
        </w:tabs>
        <w:ind w:left="720" w:hanging="360"/>
      </w:pPr>
      <w:rPr>
        <w:sz w:val="20"/>
        <w:i w:val="false"/>
        <w:b w:val="false"/>
        <w:szCs w:val="20"/>
        <w:color w:val="000000"/>
      </w:rPr>
    </w:lvl>
  </w:abstractNum>
  <w:abstractNum w:abstractNumId="18">
    <w:lvl w:ilvl="0">
      <w:start w:val="1"/>
      <w:numFmt w:val="upperRoman"/>
      <w:lvlText w:val="%1."/>
      <w:lvlJc w:val="left"/>
      <w:pPr>
        <w:tabs>
          <w:tab w:val="num" w:pos="0"/>
        </w:tabs>
        <w:ind w:left="720" w:hanging="360"/>
      </w:pPr>
      <w:rPr>
        <w:sz w:val="20"/>
        <w:i w:val="false"/>
        <w:b w:val="false"/>
        <w:szCs w:val="20"/>
        <w:color w:val="000000"/>
      </w:rPr>
    </w:lvl>
  </w:abstractNum>
  <w:abstractNum w:abstractNumId="19">
    <w:lvl w:ilvl="0">
      <w:start w:val="1"/>
      <w:numFmt w:val="upperRoman"/>
      <w:lvlText w:val="%1."/>
      <w:lvlJc w:val="left"/>
      <w:pPr>
        <w:tabs>
          <w:tab w:val="num" w:pos="0"/>
        </w:tabs>
        <w:ind w:left="720" w:hanging="360"/>
      </w:pPr>
      <w:rPr>
        <w:sz w:val="20"/>
        <w:i w:val="false"/>
        <w:b w:val="false"/>
        <w:szCs w:val="20"/>
        <w:color w:val="000000"/>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720" w:hanging="360"/>
      </w:pPr>
      <w:rPr>
        <w:sz w:val="20"/>
        <w:i w:val="false"/>
        <w:b w:val="false"/>
        <w:szCs w:val="20"/>
        <w:color w:val="000000"/>
      </w:rPr>
    </w:lvl>
  </w:abstractNum>
  <w:abstractNum w:abstractNumId="22">
    <w:lvl w:ilvl="0">
      <w:start w:val="1"/>
      <w:numFmt w:val="upperRoman"/>
      <w:lvlText w:val="%1."/>
      <w:lvlJc w:val="left"/>
      <w:pPr>
        <w:tabs>
          <w:tab w:val="num" w:pos="0"/>
        </w:tabs>
        <w:ind w:left="720" w:hanging="360"/>
      </w:pPr>
      <w:rPr>
        <w:sz w:val="20"/>
        <w:i w:val="false"/>
        <w:b w:val="false"/>
        <w:szCs w:val="20"/>
        <w:color w:val="000000"/>
      </w:rPr>
    </w:lvl>
  </w:abstractNum>
  <w:abstractNum w:abstractNumId="23">
    <w:lvl w:ilvl="0">
      <w:start w:val="1"/>
      <w:numFmt w:val="upperRoman"/>
      <w:lvlText w:val="%1."/>
      <w:lvlJc w:val="left"/>
      <w:pPr>
        <w:tabs>
          <w:tab w:val="num" w:pos="0"/>
        </w:tabs>
        <w:ind w:left="720" w:hanging="360"/>
      </w:pPr>
      <w:rPr>
        <w:sz w:val="20"/>
        <w:i w:val="false"/>
        <w:b w:val="false"/>
        <w:szCs w:val="20"/>
        <w:color w:val="000000"/>
      </w:rPr>
    </w:lvl>
  </w:abstractNum>
  <w:abstractNum w:abstractNumId="24">
    <w:lvl w:ilvl="0">
      <w:start w:val="1"/>
      <w:numFmt w:val="upperRoman"/>
      <w:lvlText w:val="%1."/>
      <w:lvlJc w:val="left"/>
      <w:pPr>
        <w:tabs>
          <w:tab w:val="num" w:pos="0"/>
        </w:tabs>
        <w:ind w:left="720" w:hanging="360"/>
      </w:pPr>
      <w:rPr>
        <w:sz w:val="20"/>
        <w:i w:val="false"/>
        <w:b w:val="false"/>
        <w:szCs w:val="20"/>
        <w:color w:val="000000"/>
      </w:rPr>
    </w:lvl>
  </w:abstractNum>
  <w:abstractNum w:abstractNumId="25">
    <w:lvl w:ilvl="0">
      <w:start w:val="1"/>
      <w:numFmt w:val="upperRoman"/>
      <w:lvlText w:val="%1."/>
      <w:lvlJc w:val="left"/>
      <w:pPr>
        <w:tabs>
          <w:tab w:val="num" w:pos="0"/>
        </w:tabs>
        <w:ind w:left="720" w:hanging="360"/>
      </w:pPr>
      <w:rPr>
        <w:sz w:val="20"/>
        <w:i w:val="false"/>
        <w:b w:val="false"/>
        <w:szCs w:val="20"/>
        <w:color w:val="000000"/>
      </w:rPr>
    </w:lvl>
  </w:abstractNum>
  <w:abstractNum w:abstractNumId="26">
    <w:lvl w:ilvl="0">
      <w:start w:val="1"/>
      <w:numFmt w:val="upperRoman"/>
      <w:lvlText w:val="%1."/>
      <w:lvlJc w:val="left"/>
      <w:pPr>
        <w:tabs>
          <w:tab w:val="num" w:pos="0"/>
        </w:tabs>
        <w:ind w:left="720" w:hanging="360"/>
      </w:pPr>
      <w:rPr>
        <w:sz w:val="20"/>
        <w:i w:val="false"/>
        <w:b w:val="false"/>
        <w:szCs w:val="20"/>
        <w:color w:val="000000"/>
      </w:rPr>
    </w:lvl>
  </w:abstractNum>
  <w:abstractNum w:abstractNumId="27">
    <w:lvl w:ilvl="0">
      <w:start w:val="1"/>
      <w:numFmt w:val="upperRoman"/>
      <w:lvlText w:val="%1."/>
      <w:lvlJc w:val="left"/>
      <w:pPr>
        <w:tabs>
          <w:tab w:val="num" w:pos="0"/>
        </w:tabs>
        <w:ind w:left="720" w:hanging="360"/>
      </w:pPr>
      <w:rPr>
        <w:sz w:val="20"/>
        <w:i w:val="false"/>
        <w:b w:val="false"/>
        <w:szCs w:val="20"/>
        <w:color w:val="000000"/>
      </w:rPr>
    </w:lvl>
  </w:abstractNum>
  <w:abstractNum w:abstractNumId="28">
    <w:lvl w:ilvl="0">
      <w:start w:val="1"/>
      <w:numFmt w:val="upperRoman"/>
      <w:lvlText w:val="%1."/>
      <w:lvlJc w:val="left"/>
      <w:pPr>
        <w:tabs>
          <w:tab w:val="num" w:pos="0"/>
        </w:tabs>
        <w:ind w:left="720" w:hanging="360"/>
      </w:pPr>
      <w:rPr>
        <w:sz w:val="20"/>
        <w:i w:val="false"/>
        <w:b w:val="false"/>
        <w:szCs w:val="20"/>
        <w:color w:val="000000"/>
      </w:rPr>
    </w:lvl>
  </w:abstractNum>
  <w:abstractNum w:abstractNumId="29">
    <w:lvl w:ilvl="0">
      <w:start w:val="1"/>
      <w:numFmt w:val="upperRoman"/>
      <w:lvlText w:val="%1."/>
      <w:lvlJc w:val="left"/>
      <w:pPr>
        <w:tabs>
          <w:tab w:val="num" w:pos="0"/>
        </w:tabs>
        <w:ind w:left="720" w:hanging="360"/>
      </w:pPr>
      <w:rPr>
        <w:sz w:val="20"/>
        <w:i w:val="false"/>
        <w:b w:val="false"/>
        <w:szCs w:val="20"/>
        <w:color w:val="000000"/>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Roman"/>
      <w:lvlText w:val="%1."/>
      <w:lvlJc w:val="left"/>
      <w:pPr>
        <w:tabs>
          <w:tab w:val="num" w:pos="0"/>
        </w:tabs>
        <w:ind w:left="720" w:hanging="360"/>
      </w:pPr>
      <w:rPr>
        <w:sz w:val="20"/>
        <w:i w:val="false"/>
        <w:b w:val="false"/>
        <w:szCs w:val="20"/>
        <w:color w:val="000000"/>
      </w:rPr>
    </w:lvl>
  </w:abstractNum>
  <w:abstractNum w:abstractNumId="32">
    <w:lvl w:ilvl="0">
      <w:start w:val="1"/>
      <w:numFmt w:val="upperRoman"/>
      <w:lvlText w:val="%1."/>
      <w:lvlJc w:val="left"/>
      <w:pPr>
        <w:tabs>
          <w:tab w:val="num" w:pos="0"/>
        </w:tabs>
        <w:ind w:left="720" w:hanging="360"/>
      </w:pPr>
      <w:rPr>
        <w:sz w:val="20"/>
        <w:i w:val="false"/>
        <w:b w:val="false"/>
        <w:szCs w:val="20"/>
        <w:color w:val="000000"/>
      </w:rPr>
    </w:lvl>
  </w:abstractNum>
  <w:abstractNum w:abstractNumId="33">
    <w:lvl w:ilvl="0">
      <w:start w:val="1"/>
      <w:numFmt w:val="upperRoman"/>
      <w:lvlText w:val="%1."/>
      <w:lvlJc w:val="left"/>
      <w:pPr>
        <w:tabs>
          <w:tab w:val="num" w:pos="0"/>
        </w:tabs>
        <w:ind w:left="720" w:hanging="360"/>
      </w:pPr>
      <w:rPr>
        <w:sz w:val="20"/>
        <w:i w:val="false"/>
        <w:b w:val="false"/>
        <w:szCs w:val="20"/>
        <w:color w:val="000000"/>
      </w:rPr>
    </w:lvl>
  </w:abstractNum>
  <w:abstractNum w:abstractNumId="34">
    <w:lvl w:ilvl="0">
      <w:start w:val="1"/>
      <w:numFmt w:val="upperRoman"/>
      <w:lvlText w:val="%1."/>
      <w:lvlJc w:val="left"/>
      <w:pPr>
        <w:tabs>
          <w:tab w:val="num" w:pos="0"/>
        </w:tabs>
        <w:ind w:left="720" w:hanging="360"/>
      </w:pPr>
      <w:rPr>
        <w:sz w:val="20"/>
        <w:i w:val="false"/>
        <w:b w:val="false"/>
        <w:szCs w:val="20"/>
        <w:color w:val="000000"/>
      </w:rPr>
    </w:lvl>
  </w:abstractNum>
  <w:abstractNum w:abstractNumId="35">
    <w:lvl w:ilvl="0">
      <w:start w:val="3"/>
      <w:numFmt w:val="bullet"/>
      <w:lvlText w:val=""/>
      <w:lvlJc w:val="left"/>
      <w:pPr>
        <w:tabs>
          <w:tab w:val="num" w:pos="0"/>
        </w:tabs>
        <w:ind w:left="720" w:hanging="360"/>
      </w:pPr>
      <w:rPr>
        <w:rFonts w:ascii="Tahoma" w:hAnsi="Tahoma" w:cs="Tahoma" w:hint="default"/>
      </w:rPr>
    </w:lvl>
  </w:abstractNum>
  <w:abstractNum w:abstractNumId="36">
    <w:lvl w:ilvl="0">
      <w:start w:val="1"/>
      <w:numFmt w:val="upperRoman"/>
      <w:lvlText w:val="%1."/>
      <w:lvlJc w:val="left"/>
      <w:pPr>
        <w:tabs>
          <w:tab w:val="num" w:pos="0"/>
        </w:tabs>
        <w:ind w:left="720" w:hanging="360"/>
      </w:pPr>
      <w:rPr>
        <w:sz w:val="20"/>
        <w:i w:val="false"/>
        <w:b w:val="false"/>
        <w:szCs w:val="20"/>
        <w:color w:val="000000"/>
      </w:rPr>
    </w:lvl>
  </w:abstractNum>
  <w:abstractNum w:abstractNumId="37">
    <w:lvl w:ilvl="0">
      <w:start w:val="1"/>
      <w:numFmt w:val="upperRoman"/>
      <w:lvlText w:val="%1."/>
      <w:lvlJc w:val="left"/>
      <w:pPr>
        <w:tabs>
          <w:tab w:val="num" w:pos="0"/>
        </w:tabs>
        <w:ind w:left="720" w:hanging="360"/>
      </w:pPr>
      <w:rPr>
        <w:sz w:val="20"/>
        <w:i w:val="false"/>
        <w:b w:val="false"/>
        <w:szCs w:val="20"/>
        <w:color w:val="000000"/>
      </w:rPr>
    </w:lvl>
  </w:abstractNum>
  <w:abstractNum w:abstractNumId="38">
    <w:lvl w:ilvl="0">
      <w:start w:val="1"/>
      <w:numFmt w:val="upperRoman"/>
      <w:lvlText w:val="%1."/>
      <w:lvlJc w:val="left"/>
      <w:pPr>
        <w:tabs>
          <w:tab w:val="num" w:pos="0"/>
        </w:tabs>
        <w:ind w:left="720" w:hanging="360"/>
      </w:pPr>
      <w:rPr>
        <w:sz w:val="20"/>
        <w:i w:val="false"/>
        <w:b w:val="false"/>
        <w:szCs w:val="20"/>
        <w:color w:val="000000"/>
      </w:rPr>
    </w:lvl>
  </w:abstractNum>
  <w:abstractNum w:abstractNumId="39">
    <w:lvl w:ilvl="0">
      <w:start w:val="1"/>
      <w:numFmt w:val="upperRoman"/>
      <w:lvlText w:val="%1."/>
      <w:lvlJc w:val="left"/>
      <w:pPr>
        <w:tabs>
          <w:tab w:val="num" w:pos="0"/>
        </w:tabs>
        <w:ind w:left="720" w:hanging="360"/>
      </w:pPr>
      <w:rPr>
        <w:sz w:val="20"/>
        <w:i w:val="false"/>
        <w:b w:val="false"/>
        <w:szCs w:val="20"/>
        <w:color w:val="000000"/>
      </w:rPr>
    </w:lvl>
  </w:abstractNum>
  <w:abstractNum w:abstractNumId="40">
    <w:lvl w:ilvl="0">
      <w:start w:val="1"/>
      <w:numFmt w:val="upperRoman"/>
      <w:lvlText w:val="%1."/>
      <w:lvlJc w:val="left"/>
      <w:pPr>
        <w:tabs>
          <w:tab w:val="num" w:pos="0"/>
        </w:tabs>
        <w:ind w:left="720" w:hanging="360"/>
      </w:pPr>
      <w:rPr>
        <w:sz w:val="20"/>
        <w:i w:val="false"/>
        <w:b w:val="false"/>
        <w:szCs w:val="20"/>
        <w:color w:val="000000"/>
      </w:rPr>
    </w:lvl>
  </w:abstractNum>
  <w:abstractNum w:abstractNumId="41">
    <w:lvl w:ilvl="0">
      <w:start w:val="1"/>
      <w:numFmt w:val="upperRoman"/>
      <w:lvlText w:val="%1."/>
      <w:lvlJc w:val="left"/>
      <w:pPr>
        <w:tabs>
          <w:tab w:val="num" w:pos="0"/>
        </w:tabs>
        <w:ind w:left="720" w:hanging="360"/>
      </w:pPr>
      <w:rPr>
        <w:sz w:val="20"/>
        <w:i w:val="false"/>
        <w:b w:val="false"/>
        <w:szCs w:val="20"/>
        <w:color w:val="000000"/>
      </w:rPr>
    </w:lvl>
  </w:abstractNum>
  <w:abstractNum w:abstractNumId="42">
    <w:lvl w:ilvl="0">
      <w:start w:val="1"/>
      <w:numFmt w:val="upperRoman"/>
      <w:lvlText w:val="%1."/>
      <w:lvlJc w:val="left"/>
      <w:pPr>
        <w:tabs>
          <w:tab w:val="num" w:pos="0"/>
        </w:tabs>
        <w:ind w:left="720" w:hanging="360"/>
      </w:pPr>
      <w:rPr/>
    </w:lvl>
  </w:abstractNum>
  <w:abstractNum w:abstractNumId="43">
    <w:lvl w:ilvl="0">
      <w:start w:val="1"/>
      <w:numFmt w:val="upperRoman"/>
      <w:lvlText w:val="%1."/>
      <w:lvlJc w:val="left"/>
      <w:pPr>
        <w:tabs>
          <w:tab w:val="num" w:pos="0"/>
        </w:tabs>
        <w:ind w:left="720" w:hanging="360"/>
      </w:pPr>
      <w:rPr>
        <w:sz w:val="20"/>
        <w:i w:val="false"/>
        <w:b w:val="false"/>
        <w:szCs w:val="20"/>
        <w:color w:val="000000"/>
      </w:rPr>
    </w:lvl>
  </w:abstractNum>
  <w:abstractNum w:abstractNumId="44">
    <w:lvl w:ilvl="0">
      <w:start w:val="1"/>
      <w:numFmt w:val="upperRoman"/>
      <w:lvlText w:val="%1."/>
      <w:lvlJc w:val="left"/>
      <w:pPr>
        <w:tabs>
          <w:tab w:val="num" w:pos="0"/>
        </w:tabs>
        <w:ind w:left="720" w:hanging="360"/>
      </w:pPr>
      <w:rPr>
        <w:sz w:val="20"/>
        <w:i w:val="false"/>
        <w:b w:val="false"/>
        <w:szCs w:val="20"/>
        <w:color w:val="000000"/>
      </w:rPr>
    </w:lvl>
  </w:abstractNum>
  <w:abstractNum w:abstractNumId="45">
    <w:lvl w:ilvl="0">
      <w:start w:val="1"/>
      <w:numFmt w:val="upperRoman"/>
      <w:lvlText w:val="%1."/>
      <w:lvlJc w:val="left"/>
      <w:pPr>
        <w:tabs>
          <w:tab w:val="num" w:pos="0"/>
        </w:tabs>
        <w:ind w:left="720" w:hanging="360"/>
      </w:pPr>
      <w:rPr>
        <w:sz w:val="20"/>
        <w:i w:val="false"/>
        <w:b w:val="false"/>
        <w:szCs w:val="20"/>
        <w:color w:val="000000"/>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Roman"/>
      <w:lvlText w:val="%1."/>
      <w:lvlJc w:val="left"/>
      <w:pPr>
        <w:tabs>
          <w:tab w:val="num" w:pos="0"/>
        </w:tabs>
        <w:ind w:left="720" w:hanging="360"/>
      </w:pPr>
      <w:rPr>
        <w:sz w:val="20"/>
        <w:i w:val="false"/>
        <w:b w:val="false"/>
        <w:szCs w:val="20"/>
        <w:color w:val="000000"/>
      </w:rPr>
    </w:lvl>
  </w:abstractNum>
  <w:abstractNum w:abstractNumId="47">
    <w:lvl w:ilvl="0">
      <w:start w:val="1"/>
      <w:numFmt w:val="upperRoman"/>
      <w:lvlText w:val="%1."/>
      <w:lvlJc w:val="left"/>
      <w:pPr>
        <w:tabs>
          <w:tab w:val="num" w:pos="0"/>
        </w:tabs>
        <w:ind w:left="720" w:hanging="360"/>
      </w:pPr>
      <w:rPr>
        <w:sz w:val="20"/>
        <w:i w:val="false"/>
        <w:b w:val="false"/>
        <w:szCs w:val="20"/>
        <w:color w:val="000000"/>
      </w:rPr>
    </w:lvl>
  </w:abstractNum>
  <w:abstractNum w:abstractNumId="48">
    <w:lvl w:ilvl="0">
      <w:start w:val="1"/>
      <w:numFmt w:val="upperRoman"/>
      <w:lvlText w:val="%1."/>
      <w:lvlJc w:val="left"/>
      <w:pPr>
        <w:tabs>
          <w:tab w:val="num" w:pos="0"/>
        </w:tabs>
        <w:ind w:left="720" w:hanging="360"/>
      </w:pPr>
      <w:rPr>
        <w:sz w:val="20"/>
        <w:i w:val="false"/>
        <w:b w:val="false"/>
        <w:szCs w:val="20"/>
        <w:color w:val="000000"/>
      </w:rPr>
    </w:lvl>
  </w:abstractNum>
  <w:abstractNum w:abstractNumId="49">
    <w:lvl w:ilvl="0">
      <w:start w:val="1"/>
      <w:numFmt w:val="upperRoman"/>
      <w:lvlText w:val="%1."/>
      <w:lvlJc w:val="left"/>
      <w:pPr>
        <w:tabs>
          <w:tab w:val="num" w:pos="0"/>
        </w:tabs>
        <w:ind w:left="720" w:hanging="360"/>
      </w:pPr>
      <w:rPr>
        <w:sz w:val="20"/>
        <w:i w:val="false"/>
        <w:b w:val="false"/>
        <w:szCs w:val="20"/>
        <w:color w:val="000000"/>
      </w:rPr>
    </w:lvl>
  </w:abstractNum>
  <w:abstractNum w:abstractNumId="50">
    <w:lvl w:ilvl="0">
      <w:start w:val="1"/>
      <w:numFmt w:val="upperRoman"/>
      <w:lvlText w:val="%1."/>
      <w:lvlJc w:val="left"/>
      <w:pPr>
        <w:tabs>
          <w:tab w:val="num" w:pos="0"/>
        </w:tabs>
        <w:ind w:left="720" w:hanging="360"/>
      </w:pPr>
      <w:rPr>
        <w:sz w:val="20"/>
        <w:i w:val="false"/>
        <w:b w:val="false"/>
        <w:szCs w:val="20"/>
        <w:color w:val="000000"/>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Roman"/>
      <w:lvlText w:val="%1."/>
      <w:lvlJc w:val="left"/>
      <w:pPr>
        <w:tabs>
          <w:tab w:val="num" w:pos="0"/>
        </w:tabs>
        <w:ind w:left="720" w:hanging="360"/>
      </w:pPr>
      <w:rPr>
        <w:sz w:val="20"/>
        <w:i w:val="false"/>
        <w:b w:val="false"/>
        <w:szCs w:val="20"/>
        <w:color w:val="000000"/>
      </w:rPr>
    </w:lvl>
  </w:abstractNum>
  <w:abstractNum w:abstractNumId="54">
    <w:lvl w:ilvl="0">
      <w:start w:val="1"/>
      <w:numFmt w:val="upperRoman"/>
      <w:lvlText w:val="%1."/>
      <w:lvlJc w:val="left"/>
      <w:pPr>
        <w:tabs>
          <w:tab w:val="num" w:pos="0"/>
        </w:tabs>
        <w:ind w:left="720" w:hanging="360"/>
      </w:pPr>
      <w:rPr>
        <w:sz w:val="20"/>
        <w:i w:val="false"/>
        <w:b w:val="false"/>
        <w:szCs w:val="20"/>
        <w:color w:val="000000"/>
      </w:rPr>
    </w:lvl>
  </w:abstractNum>
  <w:abstractNum w:abstractNumId="55">
    <w:lvl w:ilvl="0">
      <w:start w:val="1"/>
      <w:numFmt w:val="upperRoman"/>
      <w:lvlText w:val="%1."/>
      <w:lvlJc w:val="left"/>
      <w:pPr>
        <w:tabs>
          <w:tab w:val="num" w:pos="0"/>
        </w:tabs>
        <w:ind w:left="720" w:hanging="360"/>
      </w:pPr>
      <w:rPr>
        <w:sz w:val="20"/>
        <w:i w:val="false"/>
        <w:b w:val="false"/>
        <w:szCs w:val="20"/>
        <w:color w:val="000000"/>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b w:val="false"/>
      <w:i w:val="false"/>
      <w:color w:val="000000"/>
      <w:sz w:val="20"/>
      <w:szCs w:val="20"/>
    </w:rPr>
  </w:style>
  <w:style w:type="character" w:styleId="WW8Num2z0">
    <w:name w:val="WW8Num2z0"/>
    <w:qFormat/>
    <w:rPr>
      <w:b w:val="false"/>
      <w:i w:val="false"/>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0"/>
      <w:szCs w:val="20"/>
    </w:rPr>
  </w:style>
  <w:style w:type="character" w:styleId="WW8Num5z0">
    <w:name w:val="WW8Num5z0"/>
    <w:qFormat/>
    <w:rPr>
      <w:b w:val="false"/>
      <w:i w:val="false"/>
      <w:color w:val="000000"/>
      <w:sz w:val="20"/>
      <w:szCs w:val="20"/>
    </w:rPr>
  </w:style>
  <w:style w:type="character" w:styleId="WW8Num6z0">
    <w:name w:val="WW8Num6z0"/>
    <w:qFormat/>
    <w:rPr>
      <w:b w:val="false"/>
      <w:i w:val="false"/>
      <w:color w:val="000000"/>
      <w:sz w:val="20"/>
      <w:szCs w:val="20"/>
    </w:rPr>
  </w:style>
  <w:style w:type="character" w:styleId="WW8Num7z0">
    <w:name w:val="WW8Num7z0"/>
    <w:qFormat/>
    <w:rPr>
      <w:b w:val="false"/>
      <w:i w:val="false"/>
      <w:color w:val="000000"/>
      <w:sz w:val="20"/>
      <w:szCs w:val="20"/>
    </w:rPr>
  </w:style>
  <w:style w:type="character" w:styleId="WW8Num8z0">
    <w:name w:val="WW8Num8z0"/>
    <w:qFormat/>
    <w:rPr/>
  </w:style>
  <w:style w:type="character" w:styleId="WW8Num9z0">
    <w:name w:val="WW8Num9z0"/>
    <w:qFormat/>
    <w:rPr>
      <w:b w:val="false"/>
      <w:i w:val="false"/>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0"/>
      <w:szCs w:val="20"/>
    </w:rPr>
  </w:style>
  <w:style w:type="character" w:styleId="WW8Num15z0">
    <w:name w:val="WW8Num15z0"/>
    <w:qFormat/>
    <w:rPr>
      <w:b w:val="false"/>
      <w:i w:val="false"/>
      <w:color w:val="000000"/>
      <w:sz w:val="20"/>
      <w:szCs w:val="20"/>
    </w:rPr>
  </w:style>
  <w:style w:type="character" w:styleId="WW8Num16z1">
    <w:name w:val="WW8Num16z1"/>
    <w:qFormat/>
    <w:rPr>
      <w:rFonts w:ascii="Tahoma" w:hAnsi="Tahoma" w:eastAsia="Arial Unicode MS" w:cs="Tahoma"/>
    </w:rPr>
  </w:style>
  <w:style w:type="character" w:styleId="WW8Num17z0">
    <w:name w:val="WW8Num17z0"/>
    <w:qFormat/>
    <w:rPr>
      <w:b w:val="false"/>
      <w:i w:val="false"/>
      <w:color w:val="000000"/>
      <w:sz w:val="20"/>
      <w:szCs w:val="20"/>
    </w:rPr>
  </w:style>
  <w:style w:type="character" w:styleId="WW8Num18z0">
    <w:name w:val="WW8Num18z0"/>
    <w:qFormat/>
    <w:rPr>
      <w:b w:val="false"/>
      <w:i w:val="false"/>
      <w:color w:val="000000"/>
      <w:sz w:val="20"/>
      <w:szCs w:val="20"/>
    </w:rPr>
  </w:style>
  <w:style w:type="character" w:styleId="WW8Num19z0">
    <w:name w:val="WW8Num19z0"/>
    <w:qFormat/>
    <w:rPr>
      <w:b w:val="false"/>
      <w:i w:val="false"/>
      <w:color w:val="000000"/>
      <w:sz w:val="20"/>
      <w:szCs w:val="20"/>
    </w:rPr>
  </w:style>
  <w:style w:type="character" w:styleId="WW8Num20z0">
    <w:name w:val="WW8Num20z0"/>
    <w:qFormat/>
    <w:rPr/>
  </w:style>
  <w:style w:type="character" w:styleId="WW8Num21z0">
    <w:name w:val="WW8Num21z0"/>
    <w:qFormat/>
    <w:rPr>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b w:val="false"/>
      <w:i w:val="false"/>
      <w:color w:val="000000"/>
      <w:sz w:val="20"/>
      <w:szCs w:val="20"/>
    </w:rPr>
  </w:style>
  <w:style w:type="character" w:styleId="WW8Num25z0">
    <w:name w:val="WW8Num25z0"/>
    <w:qFormat/>
    <w:rPr>
      <w:b w:val="false"/>
      <w:i w:val="false"/>
      <w:color w:val="000000"/>
      <w:sz w:val="20"/>
      <w:szCs w:val="20"/>
    </w:rPr>
  </w:style>
  <w:style w:type="character" w:styleId="WW8Num26z0">
    <w:name w:val="WW8Num26z0"/>
    <w:qFormat/>
    <w:rPr>
      <w:b w:val="false"/>
      <w:i w:val="false"/>
      <w:color w:val="000000"/>
      <w:sz w:val="20"/>
      <w:szCs w:val="20"/>
    </w:rPr>
  </w:style>
  <w:style w:type="character" w:styleId="WW8Num27z0">
    <w:name w:val="WW8Num27z0"/>
    <w:qFormat/>
    <w:rPr>
      <w:b w:val="false"/>
      <w:i w:val="false"/>
      <w:color w:val="000000"/>
      <w:sz w:val="20"/>
      <w:szCs w:val="20"/>
    </w:rPr>
  </w:style>
  <w:style w:type="character" w:styleId="WW8Num28z0">
    <w:name w:val="WW8Num28z0"/>
    <w:qFormat/>
    <w:rPr>
      <w:b w:val="false"/>
      <w:i w:val="false"/>
      <w:color w:val="000000"/>
      <w:sz w:val="20"/>
      <w:szCs w:val="20"/>
    </w:rPr>
  </w:style>
  <w:style w:type="character" w:styleId="WW8Num29z0">
    <w:name w:val="WW8Num29z0"/>
    <w:qFormat/>
    <w:rPr>
      <w:b w:val="false"/>
      <w:i w:val="false"/>
      <w:color w:val="000000"/>
      <w:sz w:val="20"/>
      <w:szCs w:val="20"/>
    </w:rPr>
  </w:style>
  <w:style w:type="character" w:styleId="WW8Num30z0">
    <w:name w:val="WW8Num30z0"/>
    <w:qFormat/>
    <w:rPr/>
  </w:style>
  <w:style w:type="character" w:styleId="WW8Num31z0">
    <w:name w:val="WW8Num31z0"/>
    <w:qFormat/>
    <w:rPr>
      <w:b w:val="false"/>
      <w:i w:val="false"/>
      <w:color w:val="000000"/>
      <w:sz w:val="20"/>
      <w:szCs w:val="20"/>
    </w:rPr>
  </w:style>
  <w:style w:type="character" w:styleId="WW8Num32z0">
    <w:name w:val="WW8Num32z0"/>
    <w:qFormat/>
    <w:rPr>
      <w:b w:val="false"/>
      <w:i w:val="false"/>
      <w:color w:val="000000"/>
      <w:sz w:val="20"/>
      <w:szCs w:val="20"/>
    </w:rPr>
  </w:style>
  <w:style w:type="character" w:styleId="WW8Num33z0">
    <w:name w:val="WW8Num33z0"/>
    <w:qFormat/>
    <w:rPr>
      <w:b w:val="false"/>
      <w:i w:val="false"/>
      <w:color w:val="000000"/>
      <w:sz w:val="20"/>
      <w:szCs w:val="20"/>
    </w:rPr>
  </w:style>
  <w:style w:type="character" w:styleId="WW8Num34z0">
    <w:name w:val="WW8Num34z0"/>
    <w:qFormat/>
    <w:rPr>
      <w:b w:val="false"/>
      <w:i w:val="false"/>
      <w:color w:val="000000"/>
      <w:sz w:val="20"/>
      <w:szCs w:val="20"/>
    </w:rPr>
  </w:style>
  <w:style w:type="character" w:styleId="WW8Num35z0">
    <w:name w:val="WW8Num35z0"/>
    <w:qFormat/>
    <w:rPr>
      <w:rFonts w:ascii="Tahoma" w:hAnsi="Tahoma" w:eastAsia="Arial Unicode M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sz w:val="20"/>
      <w:szCs w:val="20"/>
    </w:rPr>
  </w:style>
  <w:style w:type="character" w:styleId="WW8Num37z0">
    <w:name w:val="WW8Num37z0"/>
    <w:qFormat/>
    <w:rPr>
      <w:b w:val="false"/>
      <w:i w:val="false"/>
      <w:color w:val="000000"/>
      <w:sz w:val="20"/>
      <w:szCs w:val="20"/>
    </w:rPr>
  </w:style>
  <w:style w:type="character" w:styleId="WW8Num38z0">
    <w:name w:val="WW8Num38z0"/>
    <w:qFormat/>
    <w:rPr>
      <w:b w:val="false"/>
      <w:i w:val="false"/>
      <w:color w:val="000000"/>
      <w:sz w:val="20"/>
      <w:szCs w:val="20"/>
    </w:rPr>
  </w:style>
  <w:style w:type="character" w:styleId="WW8Num39z0">
    <w:name w:val="WW8Num39z0"/>
    <w:qFormat/>
    <w:rPr>
      <w:b w:val="false"/>
      <w:i w:val="false"/>
      <w:color w:val="000000"/>
      <w:sz w:val="20"/>
      <w:szCs w:val="20"/>
    </w:rPr>
  </w:style>
  <w:style w:type="character" w:styleId="WW8Num40z0">
    <w:name w:val="WW8Num40z0"/>
    <w:qFormat/>
    <w:rPr>
      <w:b w:val="false"/>
      <w:i w:val="false"/>
      <w:color w:val="000000"/>
      <w:sz w:val="20"/>
      <w:szCs w:val="20"/>
    </w:rPr>
  </w:style>
  <w:style w:type="character" w:styleId="WW8Num41z0">
    <w:name w:val="WW8Num41z0"/>
    <w:qFormat/>
    <w:rPr>
      <w:b w:val="false"/>
      <w:i w:val="false"/>
      <w:color w:val="000000"/>
      <w:sz w:val="20"/>
      <w:szCs w:val="20"/>
    </w:rPr>
  </w:style>
  <w:style w:type="character" w:styleId="WW8Num42z0">
    <w:name w:val="WW8Num42z0"/>
    <w:qFormat/>
    <w:rPr/>
  </w:style>
  <w:style w:type="character" w:styleId="WW8Num43z0">
    <w:name w:val="WW8Num43z0"/>
    <w:qFormat/>
    <w:rPr>
      <w:b w:val="false"/>
      <w:i w:val="false"/>
      <w:color w:val="000000"/>
      <w:sz w:val="20"/>
      <w:szCs w:val="20"/>
    </w:rPr>
  </w:style>
  <w:style w:type="character" w:styleId="WW8Num44z0">
    <w:name w:val="WW8Num44z0"/>
    <w:qFormat/>
    <w:rPr>
      <w:b w:val="false"/>
      <w:i w:val="false"/>
      <w:color w:val="000000"/>
      <w:sz w:val="20"/>
      <w:szCs w:val="20"/>
    </w:rPr>
  </w:style>
  <w:style w:type="character" w:styleId="WW8Num45z0">
    <w:name w:val="WW8Num45z0"/>
    <w:qFormat/>
    <w:rPr>
      <w:b w:val="false"/>
      <w:i w:val="false"/>
      <w:color w:val="000000"/>
      <w:sz w:val="20"/>
      <w:szCs w:val="20"/>
    </w:rPr>
  </w:style>
  <w:style w:type="character" w:styleId="WW8Num45z1">
    <w:name w:val="WW8Num45z1"/>
    <w:qFormat/>
    <w:rPr/>
  </w:style>
  <w:style w:type="character" w:styleId="WW8Num46z0">
    <w:name w:val="WW8Num46z0"/>
    <w:qFormat/>
    <w:rPr>
      <w:b w:val="false"/>
      <w:i w:val="false"/>
      <w:color w:val="000000"/>
      <w:sz w:val="20"/>
      <w:szCs w:val="20"/>
    </w:rPr>
  </w:style>
  <w:style w:type="character" w:styleId="WW8Num47z0">
    <w:name w:val="WW8Num47z0"/>
    <w:qFormat/>
    <w:rPr>
      <w:b w:val="false"/>
      <w:i w:val="false"/>
      <w:color w:val="000000"/>
      <w:sz w:val="20"/>
      <w:szCs w:val="20"/>
    </w:rPr>
  </w:style>
  <w:style w:type="character" w:styleId="WW8Num48z0">
    <w:name w:val="WW8Num48z0"/>
    <w:qFormat/>
    <w:rPr>
      <w:b w:val="false"/>
      <w:i w:val="false"/>
      <w:color w:val="000000"/>
      <w:sz w:val="20"/>
      <w:szCs w:val="20"/>
    </w:rPr>
  </w:style>
  <w:style w:type="character" w:styleId="WW8Num49z0">
    <w:name w:val="WW8Num49z0"/>
    <w:qFormat/>
    <w:rPr>
      <w:b w:val="false"/>
      <w:i w:val="false"/>
      <w:color w:val="000000"/>
      <w:sz w:val="20"/>
      <w:szCs w:val="20"/>
    </w:rPr>
  </w:style>
  <w:style w:type="character" w:styleId="WW8Num50z0">
    <w:name w:val="WW8Num50z0"/>
    <w:qFormat/>
    <w:rPr>
      <w:b w:val="false"/>
      <w:i w:val="false"/>
      <w:color w:val="000000"/>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olor w:val="000000"/>
      <w:sz w:val="20"/>
      <w:szCs w:val="20"/>
    </w:rPr>
  </w:style>
  <w:style w:type="character" w:styleId="WW8Num54z0">
    <w:name w:val="WW8Num54z0"/>
    <w:qFormat/>
    <w:rPr>
      <w:b w:val="false"/>
      <w:i w:val="false"/>
      <w:color w:val="000000"/>
      <w:sz w:val="20"/>
      <w:szCs w:val="20"/>
    </w:rPr>
  </w:style>
  <w:style w:type="character" w:styleId="WW8Num55z0">
    <w:name w:val="WW8Num55z0"/>
    <w:qFormat/>
    <w:rPr>
      <w:b w:val="false"/>
      <w:i w:val="false"/>
      <w:color w:val="000000"/>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Calibri"/>
    </w:rPr>
  </w:style>
  <w:style w:type="character" w:styleId="PiedepginaCar">
    <w:name w:val="Pie de página Car"/>
    <w:basedOn w:val="Fuentedeprrafopredeter"/>
    <w:qFormat/>
    <w:rPr>
      <w:rFonts w:ascii="Calibri" w:hAnsi="Calibri" w:eastAsia="Times New Roman" w:cs="Calibri"/>
    </w:rPr>
  </w:style>
  <w:style w:type="character" w:styleId="TextodegloboCar">
    <w:name w:val="Texto de globo Car"/>
    <w:basedOn w:val="Fuentedeprrafopredeter"/>
    <w:qFormat/>
    <w:rPr>
      <w:rFonts w:ascii="Tahoma" w:hAnsi="Tahoma" w:eastAsia="Times New Roman" w:cs="Tahoma"/>
      <w:sz w:val="16"/>
      <w:szCs w:val="16"/>
    </w:rPr>
  </w:style>
  <w:style w:type="character" w:styleId="MapadeldocumentoCar">
    <w:name w:val="Mapa del documento Car"/>
    <w:basedOn w:val="Fuentedeprrafopredeter"/>
    <w:qFormat/>
    <w:rPr>
      <w:rFonts w:ascii="Tahoma" w:hAnsi="Tahoma" w:eastAsia="Times New Roman" w:cs="Tahoma"/>
      <w:sz w:val="20"/>
      <w:szCs w:val="20"/>
      <w:shd w:fill="000080" w:val="clear"/>
    </w:rPr>
  </w:style>
  <w:style w:type="character" w:styleId="StrongEmphasis">
    <w:name w:val="Strong"/>
    <w:qFormat/>
    <w:rPr>
      <w:b/>
      <w:bCs/>
    </w:rPr>
  </w:style>
  <w:style w:type="character" w:styleId="CarCar1">
    <w:name w:val=" Car C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48:00Z</dcterms:created>
  <dc:creator>UAJ-SLAT; cgarciah</dc:creator>
  <dc:description/>
  <cp:keywords/>
  <dc:language>en-US</dc:language>
  <cp:lastModifiedBy>cgarciah</cp:lastModifiedBy>
  <dcterms:modified xsi:type="dcterms:W3CDTF">2014-04-10T18:51:00Z</dcterms:modified>
  <cp:revision>162</cp:revision>
  <dc:subject/>
  <dc:title>CD 2018</dc:title>
</cp:coreProperties>
</file>